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-102870</wp:posOffset>
                </wp:positionV>
                <wp:extent cx="90805" cy="102870"/>
                <wp:effectExtent l="19050" t="5080" r="184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2960"/>
                        </a:xfrm>
                        <a:prstGeom prst="downArrow">
                          <a:avLst>
                            <a:gd name="adj1" fmla="val 50000"/>
                            <a:gd name="adj2" fmla="val 283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0pt;margin-top:-8.1pt;width:7.1pt;height:8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715</wp:posOffset>
                </wp:positionH>
                <wp:positionV relativeFrom="paragraph">
                  <wp:posOffset>-745490</wp:posOffset>
                </wp:positionV>
                <wp:extent cx="2369185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idsummer Night’s Drea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teractive Quiz – Slid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50.4pt;mso-wrap-distance-left:9.05pt;mso-wrap-distance-right:9.05pt;mso-wrap-distance-top:0pt;mso-wrap-distance-bottom:0pt;margin-top:-58.7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Midsummer Night’s Drea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teractive Quiz – Slid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52705</wp:posOffset>
                </wp:positionV>
                <wp:extent cx="2369185" cy="761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)  How many days will it be before Hippolyta’s and Theseus’s nuptial? – Slid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59.95pt;mso-wrap-distance-left:9.05pt;mso-wrap-distance-right:9.05pt;mso-wrap-distance-top:0pt;mso-wrap-distance-bottom:0pt;margin-top:4.15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)  How many days will it be before Hippolyta’s and Theseus’s nuptial? – Slid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1125</wp:posOffset>
                </wp:positionH>
                <wp:positionV relativeFrom="paragraph">
                  <wp:posOffset>207010</wp:posOffset>
                </wp:positionV>
                <wp:extent cx="370840" cy="311150"/>
                <wp:effectExtent l="5080" t="5080" r="1143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11040"/>
                        </a:xfrm>
                        <a:custGeom>
                          <a:avLst/>
                          <a:gdLst>
                            <a:gd name="textAreaLeft" fmla="*/ 28080 w 210240"/>
                            <a:gd name="textAreaRight" fmla="*/ 182160 w 210240"/>
                            <a:gd name="textAreaTop" fmla="*/ 30600 h 176400"/>
                            <a:gd name="textAreaBottom" fmla="*/ 1278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16.3pt;width:29.15pt;height: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9570</wp:posOffset>
                </wp:positionH>
                <wp:positionV relativeFrom="paragraph">
                  <wp:posOffset>207010</wp:posOffset>
                </wp:positionV>
                <wp:extent cx="392430" cy="311150"/>
                <wp:effectExtent l="11430" t="5080" r="571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11040"/>
                        </a:xfrm>
                        <a:custGeom>
                          <a:avLst/>
                          <a:gdLst>
                            <a:gd name="textAreaLeft" fmla="*/ 29520 w 222480"/>
                            <a:gd name="textAreaRight" fmla="*/ 192960 w 222480"/>
                            <a:gd name="textAreaTop" fmla="*/ 30600 h 176400"/>
                            <a:gd name="textAreaBottom" fmla="*/ 12780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pt;margin-top:16.3pt;width:30.85pt;height: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6905</wp:posOffset>
                </wp:positionH>
                <wp:positionV relativeFrom="paragraph">
                  <wp:posOffset>210185</wp:posOffset>
                </wp:positionV>
                <wp:extent cx="2369185" cy="2813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 know Shakespeare! - Slide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2.15pt;mso-wrap-distance-left:9.05pt;mso-wrap-distance-right:9.05pt;mso-wrap-distance-top:0pt;mso-wrap-distance-bottom:0pt;margin-top:16.55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 know Shakespeare! - Slid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130</wp:posOffset>
                </wp:positionH>
                <wp:positionV relativeFrom="paragraph">
                  <wp:posOffset>216535</wp:posOffset>
                </wp:positionV>
                <wp:extent cx="2264410" cy="426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orry – Slid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33.6pt;mso-wrap-distance-left:9.05pt;mso-wrap-distance-right:9.05pt;mso-wrap-distance-top:0pt;mso-wrap-distance-bottom:0pt;margin-top:17.0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orry – Slid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1970</wp:posOffset>
                </wp:positionH>
                <wp:positionV relativeFrom="paragraph">
                  <wp:posOffset>45720</wp:posOffset>
                </wp:positionV>
                <wp:extent cx="2370455" cy="477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)  Who does Egeus want Hermia to marry? – Slide 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37.6pt;mso-wrap-distance-left:9.05pt;mso-wrap-distance-right:9.05pt;mso-wrap-distance-top:0pt;mso-wrap-distance-bottom:0pt;margin-top:3.6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)  Who does Egeus want Hermia to marry? – Slid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86995</wp:posOffset>
                </wp:positionV>
                <wp:extent cx="257175" cy="266700"/>
                <wp:effectExtent l="5715" t="5080" r="952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custGeom>
                          <a:avLst/>
                          <a:gdLst>
                            <a:gd name="textAreaLeft" fmla="*/ 19440 w 145800"/>
                            <a:gd name="textAreaRight" fmla="*/ 126360 w 145800"/>
                            <a:gd name="textAreaTop" fmla="*/ 26280 h 151200"/>
                            <a:gd name="textAreaBottom" fmla="*/ 1098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8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3545</wp:posOffset>
                </wp:positionH>
                <wp:positionV relativeFrom="paragraph">
                  <wp:posOffset>86995</wp:posOffset>
                </wp:positionV>
                <wp:extent cx="338455" cy="266700"/>
                <wp:effectExtent l="12065" t="5080" r="508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66760"/>
                        </a:xfrm>
                        <a:custGeom>
                          <a:avLst/>
                          <a:gdLst>
                            <a:gd name="textAreaLeft" fmla="*/ 25560 w 191880"/>
                            <a:gd name="textAreaRight" fmla="*/ 166320 w 191880"/>
                            <a:gd name="textAreaTop" fmla="*/ 26280 h 151200"/>
                            <a:gd name="textAreaBottom" fmla="*/ 1098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35pt;margin-top:6.85pt;width:26.6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6905</wp:posOffset>
                </wp:positionH>
                <wp:positionV relativeFrom="paragraph">
                  <wp:posOffset>19685</wp:posOffset>
                </wp:positionV>
                <wp:extent cx="2369820" cy="2813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 know Shakespeare! – Slide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0pt;mso-wrap-distance-bottom:0pt;margin-top:1.55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 know Shakespeare! – Slid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130</wp:posOffset>
                </wp:positionH>
                <wp:positionV relativeFrom="paragraph">
                  <wp:posOffset>26035</wp:posOffset>
                </wp:positionV>
                <wp:extent cx="2264410" cy="4425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ry – Slide 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34.85pt;mso-wrap-distance-left:9.05pt;mso-wrap-distance-right:9.05pt;mso-wrap-distance-top:0pt;mso-wrap-distance-bottom:0pt;margin-top:2.0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ry – Slide 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136525</wp:posOffset>
                </wp:positionV>
                <wp:extent cx="2360295" cy="4775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)  What is the name of Egeus’s daughter? – Slide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37.6pt;mso-wrap-distance-left:9.05pt;mso-wrap-distance-right:9.05pt;mso-wrap-distance-top:0pt;mso-wrap-distance-bottom:0pt;margin-top:10.75pt;mso-position-vertical-relative:text;margin-left:14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)  What is the name of Egeus’s daughter? – Sli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0</wp:posOffset>
                </wp:positionH>
                <wp:positionV relativeFrom="paragraph">
                  <wp:posOffset>203200</wp:posOffset>
                </wp:positionV>
                <wp:extent cx="323215" cy="241300"/>
                <wp:effectExtent l="5715" t="5080" r="1206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41200"/>
                        </a:xfrm>
                        <a:custGeom>
                          <a:avLst/>
                          <a:gdLst>
                            <a:gd name="textAreaLeft" fmla="*/ 24480 w 183240"/>
                            <a:gd name="textAreaRight" fmla="*/ 158760 w 183240"/>
                            <a:gd name="textAreaTop" fmla="*/ 23760 h 136800"/>
                            <a:gd name="textAreaBottom" fmla="*/ 9936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6pt;width:25.4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230505</wp:posOffset>
                </wp:positionV>
                <wp:extent cx="255905" cy="259080"/>
                <wp:effectExtent l="10160" t="5080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9200"/>
                        </a:xfrm>
                        <a:custGeom>
                          <a:avLst/>
                          <a:gdLst>
                            <a:gd name="textAreaLeft" fmla="*/ 19440 w 145080"/>
                            <a:gd name="textAreaRight" fmla="*/ 125640 w 145080"/>
                            <a:gd name="textAreaTop" fmla="*/ 25560 h 146880"/>
                            <a:gd name="textAreaBottom" fmla="*/ 10656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35pt;margin-top:18.15pt;width:20.1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3095</wp:posOffset>
                </wp:positionH>
                <wp:positionV relativeFrom="paragraph">
                  <wp:posOffset>111125</wp:posOffset>
                </wp:positionV>
                <wp:extent cx="2369820" cy="4965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know Shakespeare! – Slide 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39.1pt;mso-wrap-distance-left:9.05pt;mso-wrap-distance-right:9.05pt;mso-wrap-distance-top:0pt;mso-wrap-distance-bottom:0pt;margin-top:8.75pt;mso-position-vertical-relative:text;margin-left:-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know Shakespeare! – Slide 7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5130</wp:posOffset>
                </wp:positionH>
                <wp:positionV relativeFrom="paragraph">
                  <wp:posOffset>156210</wp:posOffset>
                </wp:positionV>
                <wp:extent cx="2371090" cy="4514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ry – Slide 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5.55pt;mso-wrap-distance-left:9.05pt;mso-wrap-distance-right:9.05pt;mso-wrap-distance-top:0pt;mso-wrap-distance-bottom:0pt;margin-top:12.3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ry – Slide 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4670</wp:posOffset>
                </wp:positionH>
                <wp:positionV relativeFrom="paragraph">
                  <wp:posOffset>275590</wp:posOffset>
                </wp:positionV>
                <wp:extent cx="2369185" cy="6502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)  What does it mean in “This man hath bewitch'd the bosom of my child” – Slide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51.2pt;mso-wrap-distance-left:9.05pt;mso-wrap-distance-right:9.05pt;mso-wrap-distance-top:0pt;mso-wrap-distance-bottom:0pt;margin-top:21.7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)  What does it mean in “This man hath bewitch'd the bosom of my child” – Slid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281940</wp:posOffset>
                </wp:positionV>
                <wp:extent cx="308610" cy="322580"/>
                <wp:effectExtent l="5080" t="5080" r="1016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22560"/>
                        </a:xfrm>
                        <a:custGeom>
                          <a:avLst/>
                          <a:gdLst>
                            <a:gd name="textAreaLeft" fmla="*/ 23400 w 174960"/>
                            <a:gd name="textAreaRight" fmla="*/ 151560 w 174960"/>
                            <a:gd name="textAreaTop" fmla="*/ 32040 h 182880"/>
                            <a:gd name="textAreaBottom" fmla="*/ 132840 h 18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22.2pt;width:24.25pt;height:2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3545</wp:posOffset>
                </wp:positionH>
                <wp:positionV relativeFrom="paragraph">
                  <wp:posOffset>25400</wp:posOffset>
                </wp:positionV>
                <wp:extent cx="255905" cy="255905"/>
                <wp:effectExtent l="10160" t="5715" r="508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5960"/>
                        </a:xfrm>
                        <a:custGeom>
                          <a:avLst/>
                          <a:gdLst>
                            <a:gd name="textAreaLeft" fmla="*/ 19440 w 145080"/>
                            <a:gd name="textAreaRight" fmla="*/ 125640 w 145080"/>
                            <a:gd name="textAreaTop" fmla="*/ 25200 h 145080"/>
                            <a:gd name="textAreaBottom" fmla="*/ 105120 h 14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35pt;margin-top:2pt;width:20.1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70510</wp:posOffset>
                </wp:positionV>
                <wp:extent cx="2367280" cy="28130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 know Shakespeare! – Slide 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22.15pt;mso-wrap-distance-left:9.05pt;mso-wrap-distance-right:9.05pt;mso-wrap-distance-top:0pt;mso-wrap-distance-bottom:0pt;margin-top:21.3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 know Shakespeare! – Slid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2750</wp:posOffset>
                </wp:positionH>
                <wp:positionV relativeFrom="paragraph">
                  <wp:posOffset>276860</wp:posOffset>
                </wp:positionV>
                <wp:extent cx="2369820" cy="4572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ry – Slide 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36pt;mso-wrap-distance-left:9.05pt;mso-wrap-distance-right:9.05pt;mso-wrap-distance-top:0pt;mso-wrap-distance-bottom:0pt;margin-top:21.8pt;mso-position-vertical-relative:text;margin-left:3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ry – Slide 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9590</wp:posOffset>
                </wp:positionH>
                <wp:positionV relativeFrom="paragraph">
                  <wp:posOffset>155575</wp:posOffset>
                </wp:positionV>
                <wp:extent cx="2432050" cy="4902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)  If Hermia will not marry Demetrius, what will happen? – Slid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38.6pt;mso-wrap-distance-left:9.05pt;mso-wrap-distance-right:9.05pt;mso-wrap-distance-top:0pt;mso-wrap-distance-bottom:0pt;margin-top:12.25pt;mso-position-vertical-relative:text;margin-left:14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)  If Hermia will not marry Demetrius, what will happen? – Slid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0</wp:posOffset>
                </wp:positionH>
                <wp:positionV relativeFrom="paragraph">
                  <wp:posOffset>66040</wp:posOffset>
                </wp:positionV>
                <wp:extent cx="323215" cy="252730"/>
                <wp:effectExtent l="5715" t="5080" r="1143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52720"/>
                        </a:xfrm>
                        <a:custGeom>
                          <a:avLst/>
                          <a:gdLst>
                            <a:gd name="textAreaLeft" fmla="*/ 24480 w 183240"/>
                            <a:gd name="textAreaRight" fmla="*/ 158760 w 183240"/>
                            <a:gd name="textAreaTop" fmla="*/ 24840 h 143280"/>
                            <a:gd name="textAreaBottom" fmla="*/ 104040 h 14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5.2pt;width:25.4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1015</wp:posOffset>
                </wp:positionH>
                <wp:positionV relativeFrom="paragraph">
                  <wp:posOffset>66040</wp:posOffset>
                </wp:positionV>
                <wp:extent cx="260985" cy="252730"/>
                <wp:effectExtent l="10160" t="5080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52720"/>
                        </a:xfrm>
                        <a:custGeom>
                          <a:avLst/>
                          <a:gdLst>
                            <a:gd name="textAreaLeft" fmla="*/ 19800 w 147960"/>
                            <a:gd name="textAreaRight" fmla="*/ 128160 w 147960"/>
                            <a:gd name="textAreaTop" fmla="*/ 24840 h 143280"/>
                            <a:gd name="textAreaBottom" fmla="*/ 104040 h 14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5.2pt;width:20.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1190</wp:posOffset>
                </wp:positionH>
                <wp:positionV relativeFrom="paragraph">
                  <wp:posOffset>-3810</wp:posOffset>
                </wp:positionV>
                <wp:extent cx="2369185" cy="2813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 know Shakespeare! – Slide 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2.15pt;mso-wrap-distance-left:9.05pt;mso-wrap-distance-right:9.05pt;mso-wrap-distance-top:0pt;mso-wrap-distance-bottom:0pt;margin-top:-0.3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 know Shakespeare! – Slid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6250</wp:posOffset>
                </wp:positionH>
                <wp:positionV relativeFrom="paragraph">
                  <wp:posOffset>6985</wp:posOffset>
                </wp:positionV>
                <wp:extent cx="2360295" cy="4349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ry – Slide 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34.25pt;mso-wrap-distance-left:9.05pt;mso-wrap-distance-right:9.05pt;mso-wrap-distance-top:0pt;mso-wrap-distance-bottom:0pt;margin-top:0.5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ry – Slide 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1655</wp:posOffset>
                </wp:positionH>
                <wp:positionV relativeFrom="paragraph">
                  <wp:posOffset>104140</wp:posOffset>
                </wp:positionV>
                <wp:extent cx="2368550" cy="10763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)  What does this mean: I am, my lord, as well derived as he,  As well possess'd; my love is more than his;</w:t>
                              <w:br/>
                              <w:t>My fortunes every way as fairly rank'd?  - Slide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84.75pt;mso-wrap-distance-left:9.05pt;mso-wrap-distance-right:9.05pt;mso-wrap-distance-top:0pt;mso-wrap-distance-bottom:0pt;margin-top:8.2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)  What does this mean: I am, my lord, as well derived as he,  As well possess'd; my love is more than his;</w:t>
                        <w:br/>
                        <w:t>My fortunes every way as fairly rank'd?  - Slide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01930</wp:posOffset>
                </wp:positionV>
                <wp:extent cx="266065" cy="333375"/>
                <wp:effectExtent l="5715" t="5715" r="825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33360"/>
                        </a:xfrm>
                        <a:custGeom>
                          <a:avLst/>
                          <a:gdLst>
                            <a:gd name="textAreaLeft" fmla="*/ 20160 w 150840"/>
                            <a:gd name="textAreaRight" fmla="*/ 130680 w 150840"/>
                            <a:gd name="textAreaTop" fmla="*/ 33120 h 189000"/>
                            <a:gd name="textAreaBottom" fmla="*/ 1371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.9pt;width:20.9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3525</wp:posOffset>
                </wp:positionH>
                <wp:positionV relativeFrom="paragraph">
                  <wp:posOffset>1268730</wp:posOffset>
                </wp:positionV>
                <wp:extent cx="218440" cy="225425"/>
                <wp:effectExtent l="5080" t="5715" r="1016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25360"/>
                        </a:xfrm>
                        <a:custGeom>
                          <a:avLst/>
                          <a:gdLst>
                            <a:gd name="textAreaLeft" fmla="*/ 16560 w 123840"/>
                            <a:gd name="textAreaRight" fmla="*/ 107280 w 123840"/>
                            <a:gd name="textAreaTop" fmla="*/ 22320 h 127800"/>
                            <a:gd name="textAreaBottom" fmla="*/ 92880 h 12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99.9pt;width:17.15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0</wp:posOffset>
                </wp:positionH>
                <wp:positionV relativeFrom="paragraph">
                  <wp:posOffset>1925955</wp:posOffset>
                </wp:positionV>
                <wp:extent cx="90805" cy="196850"/>
                <wp:effectExtent l="12065" t="5080" r="1143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6920"/>
                        </a:xfrm>
                        <a:prstGeom prst="downArrow">
                          <a:avLst>
                            <a:gd name="adj1" fmla="val 50000"/>
                            <a:gd name="adj2" fmla="val 542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5pt;margin-top:151.65pt;width:7.1pt;height:1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015</wp:posOffset>
                </wp:positionH>
                <wp:positionV relativeFrom="paragraph">
                  <wp:posOffset>201930</wp:posOffset>
                </wp:positionV>
                <wp:extent cx="260985" cy="333375"/>
                <wp:effectExtent l="8890" t="5715" r="508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333360"/>
                        </a:xfrm>
                        <a:custGeom>
                          <a:avLst/>
                          <a:gdLst>
                            <a:gd name="textAreaLeft" fmla="*/ 19800 w 147960"/>
                            <a:gd name="textAreaRight" fmla="*/ 128160 w 147960"/>
                            <a:gd name="textAreaTop" fmla="*/ 33120 h 189000"/>
                            <a:gd name="textAreaBottom" fmla="*/ 1371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15.9pt;width:20.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1025</wp:posOffset>
                </wp:positionH>
                <wp:positionV relativeFrom="paragraph">
                  <wp:posOffset>1268730</wp:posOffset>
                </wp:positionV>
                <wp:extent cx="273685" cy="231775"/>
                <wp:effectExtent l="11430" t="5715" r="508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1840"/>
                        </a:xfrm>
                        <a:custGeom>
                          <a:avLst/>
                          <a:gdLst>
                            <a:gd name="textAreaLeft" fmla="*/ 20520 w 155160"/>
                            <a:gd name="textAreaRight" fmla="*/ 134640 w 155160"/>
                            <a:gd name="textAreaTop" fmla="*/ 23040 h 131400"/>
                            <a:gd name="textAreaBottom" fmla="*/ 95400 h 1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99.9pt;width:21.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5640</wp:posOffset>
                </wp:positionH>
                <wp:positionV relativeFrom="paragraph">
                  <wp:posOffset>530860</wp:posOffset>
                </wp:positionV>
                <wp:extent cx="2371090" cy="28130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 know Shakespeare! – Slide 1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2.15pt;mso-wrap-distance-left:9.05pt;mso-wrap-distance-right:9.05pt;mso-wrap-distance-top:0pt;mso-wrap-distance-bottom:0pt;margin-top:41.8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 know Shakespeare! – Slide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3870</wp:posOffset>
                </wp:positionH>
                <wp:positionV relativeFrom="paragraph">
                  <wp:posOffset>530860</wp:posOffset>
                </wp:positionV>
                <wp:extent cx="2362835" cy="46926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ry – Slide 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36.95pt;mso-wrap-distance-left:9.05pt;mso-wrap-distance-right:9.05pt;mso-wrap-distance-top:0pt;mso-wrap-distance-bottom:0pt;margin-top:41.8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ry – Slide 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6735</wp:posOffset>
                </wp:positionH>
                <wp:positionV relativeFrom="paragraph">
                  <wp:posOffset>997585</wp:posOffset>
                </wp:positionV>
                <wp:extent cx="2369820" cy="49466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)  Who dotes on Demetrius? – Slide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38.95pt;mso-wrap-distance-left:9.05pt;mso-wrap-distance-right:9.05pt;mso-wrap-distance-top:0pt;mso-wrap-distance-bottom:0pt;margin-top:78.55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)  Who dotes on Demetrius? – Slide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3095</wp:posOffset>
                </wp:positionH>
                <wp:positionV relativeFrom="paragraph">
                  <wp:posOffset>1483360</wp:posOffset>
                </wp:positionV>
                <wp:extent cx="2369820" cy="4406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know Shakespeare! – Slide 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34.7pt;mso-wrap-distance-left:9.05pt;mso-wrap-distance-right:9.05pt;mso-wrap-distance-top:0pt;mso-wrap-distance-bottom:0pt;margin-top:116.8pt;mso-position-vertical-relative:text;margin-left:-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know Shakespeare! – Slide 15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8950</wp:posOffset>
                </wp:positionH>
                <wp:positionV relativeFrom="paragraph">
                  <wp:posOffset>1489710</wp:posOffset>
                </wp:positionV>
                <wp:extent cx="2369820" cy="4406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ry – Slide 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34.7pt;mso-wrap-distance-left:9.05pt;mso-wrap-distance-right:9.05pt;mso-wrap-distance-top:0pt;mso-wrap-distance-bottom:0pt;margin-top:117.3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ry – Slide 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0</wp:posOffset>
                </wp:positionH>
                <wp:positionV relativeFrom="paragraph">
                  <wp:posOffset>2112010</wp:posOffset>
                </wp:positionV>
                <wp:extent cx="2367915" cy="6216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Thank you for taking the quiz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lide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48.95pt;mso-wrap-distance-left:9.05pt;mso-wrap-distance-right:9.05pt;mso-wrap-distance-top:0pt;mso-wrap-distance-bottom:0pt;margin-top:166.3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Thank you for taking the quiz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iCs/>
                        </w:rPr>
                        <w:t>Slide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40:00Z</dcterms:created>
  <dc:creator> </dc:creator>
  <dc:description/>
  <cp:keywords/>
  <dc:language>en-US</dc:language>
  <cp:lastModifiedBy> </cp:lastModifiedBy>
  <dcterms:modified xsi:type="dcterms:W3CDTF">2009-09-21T00:40:00Z</dcterms:modified>
  <cp:revision>2</cp:revision>
  <dc:subject/>
  <dc:title/>
</cp:coreProperties>
</file>