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12.jpeg" ContentType="image/jpeg"/>
  <Override PartName="/word/media/image6.wmf" ContentType="image/x-wmf"/>
  <Override PartName="/word/media/image7.gif" ContentType="image/gif"/>
  <Override PartName="/word/media/image9.png" ContentType="image/png"/>
  <Override PartName="/word/media/image10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-less Project Story Board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530"/>
        <w:gridCol w:w="1260"/>
        <w:gridCol w:w="1530"/>
        <w:gridCol w:w="1170"/>
      </w:tblGrid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id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deo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out Mrs. McGra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born in Atlanta, but grew up in western Canada where I was in enrichment classes as a chi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elementary school enrichment days provided a much-needed challenge to my everyday school lif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oved to Arizona when I was in high 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married in 1993 and my husband David and I have two young children *MacKenzie and I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cKenzie and Ian are Booth  stud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91440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xt (About Mrs. McGraw) –spins 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und-plays with previo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 text - diamo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ip art pictures – fly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Stories:  Highway Bl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ng #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ird Grade Gifted Curriculum </w:t>
              <w:br/>
              <w:t>Theme – syst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build vocabulary through Caesar’s English I stud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tudy Hands-On Equ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conduct scientific investigation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tudy our National Park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discuss current event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conduct the great paper airplane simula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2705" cy="1310640"/>
                  <wp:effectExtent l="0" t="0" r="0" b="0"/>
                  <wp:docPr id="4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mage-fly 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- fly 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r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esar’s Analog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DESCEND : ASCEND :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A. bicycle : tricyc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B. submerge : emerg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C. man : superma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D. school : preschoo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904240"/>
                  <wp:effectExtent l="0" t="0" r="0" b="0"/>
                  <wp:docPr id="5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914400"/>
                  <wp:effectExtent l="0" t="0" r="0" b="0"/>
                  <wp:docPr id="6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3765"/>
                  <wp:effectExtent l="0" t="0" r="0" b="0"/>
                  <wp:docPr id="7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64" r="-4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8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- fly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ages fly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xt-modify color for the ans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rratio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ight Unit- Showing Li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rnoulli’s Principle of Li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9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Park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122237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12223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1222375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ages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ecker-board 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y o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r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ight Unit:  Interview with Amelia Earha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 – fly 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1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fth Grade Gifted Curriculum </w:t>
              <w:br/>
              <w:t>Theme –interdependen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write and deliver persuasive speech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Caesar’s English II  study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read Junior Great Books  &amp; </w:t>
            </w:r>
            <w:r>
              <w:rPr>
                <w:i/>
                <w:iCs/>
              </w:rPr>
              <w:t>A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Midsummer Night’s Drea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conduct scientific investigation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-fly 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rration about inter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pend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Georgia has a lot of Land” by MacKenzie McGraw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ong #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s-On Equations:  Solving Algebraic Probl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- Dissolve 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14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</w:rPr>
              <w:t xml:space="preserve">A Midsummer Night’s Dream </w:t>
            </w:r>
            <w:r>
              <w:rPr/>
              <w:t>passage read by Sam Reiss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- fly 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15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redits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So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New Stories:  “Highway Blues” from </w:t>
            </w:r>
            <w:r>
              <w:rPr>
                <w:bCs/>
                <w:i/>
                <w:iCs/>
              </w:rPr>
              <w:t>Microsoft Clip Organiz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Georgia Has A lot of Land” © MacKenzie McGra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Sung by Michelle DuPuis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Narr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All narration by Teri McGraw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Photograph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National parks photographs © Teri McGraw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Clip art is from </w:t>
            </w:r>
            <w:r>
              <w:rPr>
                <w:bCs/>
                <w:i/>
                <w:iCs/>
              </w:rPr>
              <w:t>Microsoft PowerPoint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Hound was downloaded from </w:t>
            </w:r>
            <w:hyperlink r:id="rId17">
              <w:r>
                <w:rPr>
                  <w:rStyle w:val="InternetLink"/>
                  <w:bCs/>
                  <w:iCs/>
                </w:rPr>
                <w:t>www.huddlestonelementary.org</w:t>
              </w:r>
            </w:hyperlink>
            <w:r>
              <w:rPr>
                <w:bCs/>
                <w:iCs/>
              </w:rPr>
              <w:t xml:space="preserve"> on August 31, 200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Montage picture of Teri McGraw downloaded from </w:t>
            </w:r>
            <w:hyperlink r:id="rId18">
              <w:r>
                <w:rPr>
                  <w:rStyle w:val="InternetLink"/>
                  <w:bCs/>
                  <w:iCs/>
                </w:rPr>
                <w:t>www.cusd.k12.az.org</w:t>
              </w:r>
            </w:hyperlink>
            <w:r>
              <w:rPr>
                <w:bCs/>
                <w:iCs/>
              </w:rPr>
              <w:t xml:space="preserve"> on April 16, 2003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Video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Videos:  Sam Reissing reading </w:t>
            </w:r>
            <w:r>
              <w:rPr>
                <w:bCs/>
                <w:i/>
                <w:iCs/>
              </w:rPr>
              <w:t>A Midsummer Night’s Drea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Teri McGraw – conducting Hands-On-Equations less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Addie Fraker conducting experiment with lif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bCs/>
                <w:iCs/>
              </w:rPr>
              <w:t xml:space="preserve">Michael and Sydney Brazile created the Amelia Earhart movi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80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hyperlink" Target="http://www.huddlestonelementary.org/" TargetMode="External"/><Relationship Id="rId18" Type="http://schemas.openxmlformats.org/officeDocument/2006/relationships/hyperlink" Target="http://www.cusd.k12.az.org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44:00Z</dcterms:created>
  <dc:creator>lab user</dc:creator>
  <dc:description/>
  <cp:keywords/>
  <dc:language>en-US</dc:language>
  <cp:lastModifiedBy>David McGraw</cp:lastModifiedBy>
  <dcterms:modified xsi:type="dcterms:W3CDTF">2009-09-09T01:44:00Z</dcterms:modified>
  <cp:revision>3</cp:revision>
  <dc:subject/>
  <dc:title/>
</cp:coreProperties>
</file>