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0 – 00: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Slide: The 13 Original Colonies: Comparing the Three Reg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Keyhol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5-00:4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arly  Colonies Video Cl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42-00: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Slid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New England Coloni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New England Colon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47-00:5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Slid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achusetts</w:t>
            </w:r>
          </w:p>
          <w:p>
            <w:pPr>
              <w:pStyle w:val="Normal"/>
              <w:rPr/>
            </w:pPr>
            <w:r>
              <w:rPr/>
              <w:t>Rhode Island</w:t>
            </w:r>
          </w:p>
          <w:p>
            <w:pPr>
              <w:pStyle w:val="Normal"/>
              <w:rPr/>
            </w:pPr>
            <w:r>
              <w:rPr/>
              <w:t>Connecticut</w:t>
            </w:r>
          </w:p>
          <w:p>
            <w:pPr>
              <w:pStyle w:val="Normal"/>
              <w:rPr/>
            </w:pPr>
            <w:r>
              <w:rPr/>
              <w:t>New Hampshi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Massachusetts, Rhode Island, Connecticut, and New Hampshire were all part of the New England Colon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53-00: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achusetts Colony 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297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achusetts Colon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58-1: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ial-Rhode-Island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2970" cy="743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ode Island Colo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03-1: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ial Connecticut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2970" cy="596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ecticut Colon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08-1: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Lan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7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Land of the New England Colon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1:14 – 01:19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ter Mountai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4705" cy="542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untai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5 seconds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y had Mountain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19-01: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stline 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1690" cy="616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ston Harbor &amp; other ports along co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Boston Harbor and other ports along the coas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24-01: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1690" cy="616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lls and very Ro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Hills and very Rocky so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29-01: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Clima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Climate of the New England Colon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33-01: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597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d Summer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y had Mild Summ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38-01: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678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ng, cold wint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and Long, cold wint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43-01:4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Resourc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resources of the New England Colon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48-01: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s-n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3750" cy="5956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es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re were Fores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1:53-01:58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3750" cy="595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e to 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and they were Close to the wate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58-02:0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The Middle Colon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Middle Colonie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03-02: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:  </w:t>
            </w:r>
          </w:p>
          <w:p>
            <w:pPr>
              <w:pStyle w:val="Normal"/>
              <w:rPr/>
            </w:pPr>
            <w:r>
              <w:rPr/>
              <w:t>New York</w:t>
            </w:r>
          </w:p>
          <w:p>
            <w:pPr>
              <w:pStyle w:val="Normal"/>
              <w:rPr/>
            </w:pPr>
            <w:r>
              <w:rPr/>
              <w:t>Pennsylvania</w:t>
            </w:r>
          </w:p>
          <w:p>
            <w:pPr>
              <w:pStyle w:val="Normal"/>
              <w:rPr/>
            </w:pPr>
            <w:r>
              <w:rPr/>
              <w:t>New Jersey</w:t>
            </w:r>
          </w:p>
          <w:p>
            <w:pPr>
              <w:pStyle w:val="Normal"/>
              <w:rPr/>
            </w:pPr>
            <w:r>
              <w:rPr/>
              <w:t>Delawa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Time: </w:t>
            </w:r>
            <w:r>
              <w:rPr>
                <w:sz w:val="24"/>
              </w:rPr>
              <w:t xml:space="preserve">7 second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New York, Pennsylvania, New Jersey and Delaware were all part of the Middle Colon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10-02: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 Colony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8685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York Colo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15-02: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nsylvania Colony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8685" cy="652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nnsylvania Colo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>
          <w:trHeight w:val="19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20-02: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Lan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Time: </w:t>
            </w:r>
            <w:r>
              <w:rPr>
                <w:sz w:val="24"/>
              </w:rPr>
              <w:t xml:space="preserve">5 seconds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land of the Middle Colon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2:25-02:30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ine Vall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8790" cy="7245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untai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5 seconds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re were Mountain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30-02: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ntain-b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4535" cy="5435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ts and B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Ports and bay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35-02: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-wide-ri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4535" cy="4781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y deep, wide river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and Many deep, wide riv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40-02: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 Clima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Climate of the Middle Colon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45-02: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5980" cy="552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too hot, Not too col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climate was not too hot, and not too col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50-02: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Resourc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Resources of the Middle Colon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55-03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5515" cy="7092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Soil for farm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y had good soil for farm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00-03: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-b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5025" cy="6267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e to wa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5 seconds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and they were close to the water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05-03: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Southern Colon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And finally, the Southern colonie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10-03: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</w:t>
            </w:r>
          </w:p>
          <w:p>
            <w:pPr>
              <w:pStyle w:val="Normal"/>
              <w:rPr/>
            </w:pPr>
            <w:r>
              <w:rPr/>
              <w:t>Virginia</w:t>
            </w:r>
          </w:p>
          <w:p>
            <w:pPr>
              <w:pStyle w:val="Normal"/>
              <w:rPr/>
            </w:pPr>
            <w:r>
              <w:rPr/>
              <w:t>Maryland</w:t>
            </w:r>
          </w:p>
          <w:p>
            <w:pPr>
              <w:pStyle w:val="Normal"/>
              <w:rPr/>
            </w:pPr>
            <w:r>
              <w:rPr/>
              <w:t>North Carolina</w:t>
            </w:r>
          </w:p>
          <w:p>
            <w:pPr>
              <w:pStyle w:val="Normal"/>
              <w:rPr/>
            </w:pPr>
            <w:r>
              <w:rPr/>
              <w:t>South Carolina</w:t>
            </w:r>
          </w:p>
          <w:p>
            <w:pPr>
              <w:pStyle w:val="Normal"/>
              <w:rPr/>
            </w:pPr>
            <w:r>
              <w:rPr/>
              <w:t>Geor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southern Colonies included Virginia, Maryland, North and South Carolina, and Georg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15-03: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a colony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6267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rginia Colo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20-03: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ern colonies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8705" cy="4368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yland Colon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25-03: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Carolina colony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7305" cy="6007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th Carolina Colo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30-03: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Carolina Colon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7975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th Carolina Colo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35-03: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ial Georgia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5840" cy="594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r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3:40-03:45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Lan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5 seconds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land of the Southern Colonie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45-03: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nta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7745" cy="7613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untai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dissolve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y also had mountain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50-03: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e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1225" cy="688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d Rivers and Por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good rivers and por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55-04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st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8675" cy="6216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ng Coast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and they had a long coastli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:00-04: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Clima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climate of the Southern Colon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:05-04: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3945" cy="8134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d, but sticky and h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The southern colonies had a mild, but sticky and hot cli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:10-04: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Resourc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Resources of the Southern Colon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:15-04: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so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3920" cy="6629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ood soi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The Southern Colonies had good soi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:20-04: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6470" cy="6400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 farm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dissolv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for farm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4:25-04:30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colonies pi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9605" cy="853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5 seconds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Page curl left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 Hopefully you have a better understanding of the land, climate, and resources of the 13 colonies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:30-04: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What Was I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32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 Niki Turco</w:t>
      <w:tab/>
    </w:r>
    <w:r>
      <w:rPr>
        <w:rFonts w:cs="Arial" w:ascii="Arial" w:hAnsi="Arial"/>
        <w:sz w:val="24"/>
      </w:rPr>
      <w:t xml:space="preserve">STORYBOARD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2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/>
    </w:pPr>
    <w:r>
      <w:rPr>
        <w:rFonts w:cs="Arial" w:ascii="Arial" w:hAnsi="Arial"/>
        <w:sz w:val="28"/>
      </w:rPr>
      <w:t>PROJECT TITLE: The 13 Original Colonies: Comparing the Three Regions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20:20:00Z</dcterms:created>
  <dc:creator>ekirby</dc:creator>
  <dc:description/>
  <cp:keywords/>
  <dc:language>en-US</dc:language>
  <cp:lastModifiedBy>Turcos</cp:lastModifiedBy>
  <cp:lastPrinted>2002-01-23T14:39:00Z</cp:lastPrinted>
  <dcterms:modified xsi:type="dcterms:W3CDTF">2011-06-20T06:24:00Z</dcterms:modified>
  <cp:revision>8</cp:revision>
  <dc:subject/>
  <dc:title>PRODUCTION TEAM:</dc:title>
</cp:coreProperties>
</file>