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rPr>
      </w:pPr>
      <w:r>
        <w:rPr>
          <w:rFonts w:cs="Trebuchet MS" w:ascii="Trebuchet MS" w:hAnsi="Trebuchet MS"/>
          <w:sz w:val="22"/>
        </w:rPr>
        <w:t>Digital Storytelling Rubric (Projects 2)                  Video:__</w:t>
      </w:r>
      <w:r>
        <w:rPr>
          <w:rFonts w:cs="Trebuchet MS" w:ascii="Trebuchet MS" w:hAnsi="Trebuchet MS"/>
          <w:sz w:val="22"/>
          <w:u w:val="single"/>
        </w:rPr>
        <w:t>Thurgood Marshall________________</w:t>
      </w:r>
    </w:p>
    <w:p>
      <w:pPr>
        <w:pStyle w:val="Normal"/>
        <w:rPr>
          <w:rFonts w:ascii="Trebuchet MS" w:hAnsi="Trebuchet MS" w:cs="Trebuchet MS"/>
          <w:sz w:val="22"/>
        </w:rPr>
      </w:pPr>
      <w:r>
        <w:rPr>
          <w:rFonts w:cs="Trebuchet MS" w:ascii="Trebuchet MS" w:hAnsi="Trebuchet MS"/>
          <w:sz w:val="22"/>
        </w:rPr>
      </w:r>
    </w:p>
    <w:tbl>
      <w:tblPr>
        <w:tblW w:w="9648" w:type="dxa"/>
        <w:jc w:val="left"/>
        <w:tblInd w:w="-113" w:type="dxa"/>
        <w:tblLayout w:type="fixed"/>
        <w:tblCellMar>
          <w:top w:w="0" w:type="dxa"/>
          <w:left w:w="108" w:type="dxa"/>
          <w:bottom w:w="0" w:type="dxa"/>
          <w:right w:w="108" w:type="dxa"/>
        </w:tblCellMar>
      </w:tblPr>
      <w:tblGrid>
        <w:gridCol w:w="1771"/>
        <w:gridCol w:w="2477"/>
        <w:gridCol w:w="2880"/>
        <w:gridCol w:w="25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Emer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mpet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Exempl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eneral Communication Qualit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rPr>
              <w:t>The message of the video is not clear some or most of the 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he message of the video is clear most of the time, but occasionally the video wanders or gets off track or is unclear.</w:t>
            </w:r>
          </w:p>
          <w:p>
            <w:pPr>
              <w:pStyle w:val="Normal"/>
              <w:rPr>
                <w:rFonts w:ascii="Trebuchet MS" w:hAnsi="Trebuchet MS" w:cs="Trebuchet MS"/>
                <w:sz w:val="22"/>
                <w:szCs w:val="22"/>
              </w:rPr>
            </w:pPr>
            <w:r>
              <w:rPr>
                <w:rFont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highlight w:val="yellow"/>
              </w:rPr>
              <w:t>The message of the video is crystal clear, no ambiguity or wandering.  Everything in the video is purposeful commun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Text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Amount of text not appropriate to communication purpose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ord choice is dull, uninspired or trying too hard to impress with inappropriate word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cking fluency, details or originalit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Many mechanical errors detracts and interferes with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 xml:space="preserve">Amount of text matches purpose of communication </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Word choice is acceptable but routine, language is basically effectiv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Fluent with some details, minimal originality</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Few mechanical errors – existing errors are only minimally distracting and do not interfere with mes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Amount of text effectively supports purpose of communication</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 xml:space="preserve">Word choice is powerful – specific, accurate, vivid/descriptive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Highly fluent, expressive, detailed and original</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Minor or no mechanical errors – reflects graduate level competency (spelling, punctuation, grammar, sentence struc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Image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Not relevant to topic – use appears mostly as “decoration”</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mages detracts or inappropriate for content/audienc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Tone/style/theme of video not developed with image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harts/graphs overused, confusing or extraneous to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below acceptabl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Relevant and supportive of topic’s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Images appropriate to content/audienc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Tone/style/theme of images attempted but not sustained or consistent</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Charts/graphs appropriate and accuracy, with clear labeling and source used satisfactorily</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Technical quality adequ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ignificant, enriching contribution extending relevancy and meaning to the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mages highly engaging for content/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triking, original – insightful tone/style/theme of image us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harts/graphs are appropriate and accurate with clear labeling/source extending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high</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mmunication Desig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ign theme(s) used inconsistently or inappropriately for topic and 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yout balance not achieved with multiple design elements not working</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oo many fonts used, interfering with readability, not always suitable to topic, confuses/detracts from meaning</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ot enough white space; use of colors, backgrounds, graphics meaning more distracting than helpful</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ransitions frequently inappropriate or distracting from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pecial effects frequently do not work distracting from the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verall design is unappealing and inappropriate for purpose/audience</w:t>
            </w:r>
          </w:p>
          <w:p>
            <w:pPr>
              <w:pStyle w:val="Normal"/>
              <w:rPr>
                <w:rFonts w:ascii="Trebuchet MS" w:hAnsi="Trebuchet MS" w:cs="Trebuchet MS"/>
                <w:sz w:val="22"/>
              </w:rPr>
            </w:pPr>
            <w:r>
              <w:rPr>
                <w:rFonts w:cs="Trebuchet MS" w:ascii="Trebuchet MS" w:hAnsi="Trebuchet M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ign theme appropriate for topic and 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yout balance attempted</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onts readable and appropriat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hite space, colors, backgrounds, and graphics used appropriate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ransitions applied satisfactori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pecial effects working but do not necessarily flow</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verall design has adequate appeal but shows some inconsistencies with purpose/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Creative, striking design theme maintained consistently – extending value and meaning to the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Layout has intentional balance/unity of elements and structur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Fonts readable w/ no more than three styles consistently applied – creatively extends meaning of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White space, colors backgrounds, graphics used creatively and effectively -- highly engaging to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Special effects fluid and working, extends meaning of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Overall design has aesthetic appeal/ease of use consistent with purpose/audi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reativity</w:t>
            </w:r>
          </w:p>
          <w:p>
            <w:pPr>
              <w:pStyle w:val="Normal"/>
              <w:rPr>
                <w:rFonts w:ascii="Trebuchet MS" w:hAnsi="Trebuchet MS" w:cs="Trebuchet MS"/>
                <w:sz w:val="22"/>
                <w:szCs w:val="22"/>
              </w:rPr>
            </w:pPr>
            <w:r>
              <w:rPr>
                <w:rFonts w:cs="Trebuchet MS" w:ascii="Trebuchet MS" w:hAnsi="Trebuchet MS"/>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29"/>
              <w:rPr>
                <w:rFonts w:ascii="Trebuchet MS" w:hAnsi="Trebuchet MS" w:cs="Trebuchet MS"/>
                <w:sz w:val="22"/>
              </w:rPr>
            </w:pPr>
            <w:r>
              <w:rPr>
                <w:rFonts w:cs="Trebuchet MS" w:ascii="Trebuchet MS" w:hAnsi="Trebuchet MS"/>
                <w:sz w:val="22"/>
                <w:szCs w:val="22"/>
              </w:rPr>
              <w:t>Little creativity – project includes nothing new, interesting, or exc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highlight w:val="yellow"/>
              </w:rPr>
              <w:t>Parts of the project show some creativity in design and students will have an opportunity to be creative.</w:t>
            </w:r>
            <w:r>
              <w:rPr>
                <w:rFonts w:cs="Trebuchet MS" w:ascii="Trebuchet MS" w:hAnsi="Trebuchet MS"/>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ntire project is creative, packed with new, interesting, and exciting ideas and approaches.  Students will be required to be creative as they work on the project.</w:t>
            </w:r>
          </w:p>
        </w:tc>
      </w:tr>
    </w:tbl>
    <w:p>
      <w:pPr>
        <w:pStyle w:val="Normal"/>
        <w:rPr/>
      </w:pPr>
      <w:r>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Comments/Narrative/Self-Critique:</w:t>
      </w:r>
    </w:p>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480"/>
        <w:rPr>
          <w:rFonts w:ascii="Trebuchet MS" w:hAnsi="Trebuchet MS" w:cs="Trebuchet MS"/>
          <w:sz w:val="22"/>
          <w:szCs w:val="22"/>
        </w:rPr>
      </w:pPr>
      <w:r>
        <w:rPr>
          <w:rFonts w:cs="Trebuchet MS" w:ascii="Trebuchet MS" w:hAnsi="Trebuchet MS"/>
          <w:sz w:val="22"/>
          <w:szCs w:val="22"/>
        </w:rPr>
        <w:tab/>
        <w:t xml:space="preserve">Whew! This was a super challenging project for me. It was extremely time consuming as well. I spent 3 days working on this assignment for hours at a time. Finding suitable resources is definitely tough and time consuming activity. Originally, I would’ve liked to have had information on multiple important historical figures in my resource kit, but I eventually settled on just Thurgood Marshall because of how long it was taking just to find, evaluate, and create a lesson based upon him. Because I teach a middle school computer elective class, I chose to go with social studies because I felt that is where I would find the most resources. The topic is also something that my daughter will be covering in social studies this upcoming school year. She helped me with some of the narration. I also have worked as an instructional technology coordinator and would hope to do so again some day. So, I felt it was appropriate for me to choose and adapt to another grade and subject area. </w:t>
      </w:r>
    </w:p>
    <w:p>
      <w:pPr>
        <w:pStyle w:val="Normal"/>
        <w:spacing w:lineRule="auto" w:line="480"/>
        <w:rPr>
          <w:rFonts w:ascii="Trebuchet MS" w:hAnsi="Trebuchet MS" w:cs="Trebuchet MS"/>
          <w:sz w:val="22"/>
          <w:szCs w:val="22"/>
        </w:rPr>
      </w:pPr>
      <w:r>
        <w:rPr>
          <w:rFonts w:cs="Trebuchet MS" w:ascii="Trebuchet MS" w:hAnsi="Trebuchet MS"/>
          <w:sz w:val="22"/>
          <w:szCs w:val="22"/>
        </w:rPr>
        <w:tab/>
        <w:t xml:space="preserve">Even though my movie seems quite simple, I am actually quite proud of it because I used some Movie Maker features I hadn’t used before. I recorded the sound using Audacity and added the narration by importing those sound clips into Movie Maker. Then I also added background music. I have never had narration and background music going on at the same time. I was kind of proud that I pulled it off! I also played around with the volume levels of each sound. I feel like I did a good job with keeping the background music low enough and the narration loud enough. I feel like my strength was producing a decent video that explains Thurgood Marshall’s importance in our American history. On the other hand, my weakness is that I think I would like to have had more resources than what I included. It doesn’t look like much in the resource kit but it was very time consuming just to find what I did find.  I think that providing a resource kit is actually a great idea for quiet a few reasons—mostly because it cuts down on time students have to spend in class and it also helps navigate them to </w:t>
      </w:r>
      <w:r>
        <w:rPr>
          <w:rFonts w:cs="Trebuchet MS" w:ascii="Trebuchet MS" w:hAnsi="Trebuchet MS"/>
          <w:i/>
          <w:sz w:val="22"/>
          <w:szCs w:val="22"/>
        </w:rPr>
        <w:t>appropriate</w:t>
      </w:r>
      <w:r>
        <w:rPr>
          <w:rFonts w:cs="Trebuchet MS" w:ascii="Trebuchet MS" w:hAnsi="Trebuchet MS"/>
          <w:sz w:val="22"/>
          <w:szCs w:val="22"/>
        </w:rPr>
        <w:t xml:space="preserve"> resources and lessens the chance of violating copyright laws. I often provide images for my students when they are working on their computer projects. I do think it can be important for older students to do an entire project from start to finish, but on the other hand some times you have to ask yourself—is it important that the student locate this particular image or is it important that he/she can incorporate it into some technology medium and explain the importance of that particular person/event, etc. </w:t>
      </w:r>
    </w:p>
    <w:p>
      <w:pPr>
        <w:pStyle w:val="Normal"/>
        <w:rPr>
          <w:rFonts w:ascii="Trebuchet MS" w:hAnsi="Trebuchet MS" w:cs="Trebuchet MS"/>
          <w:sz w:val="22"/>
          <w:szCs w:val="22"/>
        </w:rPr>
      </w:pPr>
      <w:r>
        <w:rPr>
          <w:rFonts w:cs="Trebuchet MS" w:ascii="Trebuchet MS" w:hAnsi="Trebuchet MS"/>
          <w:sz w:val="22"/>
          <w:szCs w:val="22"/>
        </w:rPr>
      </w:r>
    </w:p>
    <w:sectPr>
      <w:type w:val="nextPage"/>
      <w:pgSz w:w="12240" w:h="15840"/>
      <w:pgMar w:left="1800" w:right="900" w:gutter="0" w:header="0" w:top="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17:00Z</dcterms:created>
  <dc:creator>coeadmin</dc:creator>
  <dc:description/>
  <cp:keywords/>
  <dc:language>en-US</dc:language>
  <cp:lastModifiedBy>Kristen Honaker</cp:lastModifiedBy>
  <dcterms:modified xsi:type="dcterms:W3CDTF">2011-06-19T14:33:00Z</dcterms:modified>
  <cp:revision>13</cp:revision>
  <dc:subject/>
  <dc:title>Digital Storytelling Rubric (Project 1)</dc:title>
</cp:coreProperties>
</file>