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BLIOGRAP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sources used for Thurgood Marshall Proj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Text Resourc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highlight w:val="yellow"/>
              </w:rPr>
              <w:t>*all combined in MS Word docu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ource 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Marshall, Thurgood. Funk &amp; Wagnalls.</w:t>
              <w:br/>
              <w:t>(2005). Retrieved June 16, 2011, from</w:t>
              <w:br/>
              <w:t>Discovery Education: http://streaming.discoveryeducation.co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"/>
              </w:rPr>
            </w:pPr>
            <w:r>
              <w:rPr>
                <w:rFonts w:cs="Tahoma" w:ascii="Tahoma" w:hAnsi="Tahoma"/>
                <w:b/>
                <w:lang w:val="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ource 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"/>
              </w:rPr>
              <w:t xml:space="preserve">Corbis. (2006).  Available from http://www.discoveryeducation.com/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"/>
              </w:rPr>
            </w:pPr>
            <w:r>
              <w:rPr>
                <w:rFonts w:cs="Tahoma" w:ascii="Tahoma" w:hAnsi="Tahoma"/>
                <w:b/>
                <w:lang w:val="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ource 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"/>
              </w:rPr>
              <w:t xml:space="preserve">Obtained from: </w:t>
            </w:r>
            <w:r>
              <w:rPr>
                <w:rFonts w:cs="Tahoma" w:ascii="Tahoma" w:hAnsi="Tahoma"/>
              </w:rPr>
              <w:t xml:space="preserve">http://www.archives.gov/press/press-releases/1999/nr99-41.html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Audio Resourc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highlight w:val="yellow"/>
                <w:lang w:val="en"/>
              </w:rPr>
            </w:pPr>
            <w:r>
              <w:rPr>
                <w:rFonts w:cs="Tahoma" w:ascii="Tahoma" w:hAnsi="Tahoma"/>
                <w:b/>
                <w:highlight w:val="yellow"/>
                <w:lang w:val="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bb &amp; Flow (background music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Obtained from: http://www.freeplaymusic.com</w:t>
            </w:r>
          </w:p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Verdana" w:ascii="Verdana" w:hAnsi="Verdana"/>
              </w:rPr>
              <w:t>Composed by: Eric Roberts, ASCAP</w:t>
              <w:br/>
              <w:t>Published by:  Freeplaynjj, ASCA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Narration 1-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Kate Honak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Narration 4-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Kristen Honak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Video Resourc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"/>
              </w:rPr>
            </w:pPr>
            <w:r>
              <w:rPr>
                <w:rFonts w:cs="Tahoma" w:ascii="Tahoma" w:hAnsi="Tahoma"/>
                <w:b/>
                <w:lang w:val="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ideo 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Discovery Education. (2005).</w:t>
              <w:br/>
              <w:t xml:space="preserve">Brown v. Board of Education: The Supreme Court Battle for School Integration [Video Segment]. Available from http://www.discoveryeducation.com/ </w:t>
            </w:r>
          </w:p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mage Resourc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"/>
              </w:rPr>
            </w:pPr>
            <w:r>
              <w:rPr>
                <w:rFonts w:cs="Tahoma" w:ascii="Tahoma" w:hAnsi="Tahoma"/>
                <w:b/>
                <w:lang w:val="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mage 1 – Young T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Obtained from: http://americanhistory.si.edu/archives/scurlock/in_the_nation/618ps0227937-01pm.html (Smithsonian National Museum of American History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mage 2 – Standing T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Discovery Education. (2005).</w:t>
              <w:br/>
              <w:t xml:space="preserve">Thurgood Marshall argued the Brown case. [Image]. Available from http://www.discoveryeducation.com/ </w:t>
            </w:r>
          </w:p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mage 3 - Courthou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Corbis. (2011).</w:t>
              <w:br/>
              <w:t xml:space="preserve">Thurgood Marshall and Little Rock Students [Image]. Available from http://www.discoveryeducation.com/ </w:t>
            </w:r>
          </w:p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mage 4 - Documen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0"/>
              <w:shd w:fill="FFFFFF" w:val="clear"/>
              <w:spacing w:before="72" w:after="0"/>
              <w:rPr/>
            </w:pPr>
            <w:r>
              <w:rPr>
                <w:rFonts w:cs="Tahoma" w:ascii="Tahoma" w:hAnsi="Tahoma"/>
                <w:color w:val="000000"/>
              </w:rPr>
              <w:t>Message of President Lyndon B. Johnson nominating Thurgood Marshall of New York to be an Associate Justice of the Supreme Court, 06/13/1967 (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</w:rPr>
                <w:t>ARC Identifier: 306369</w:t>
              </w:r>
            </w:hyperlink>
            <w:r>
              <w:rPr>
                <w:rFonts w:cs="Tahoma" w:ascii="Tahoma" w:hAnsi="Tahoma"/>
                <w:color w:val="000000"/>
              </w:rPr>
              <w:t xml:space="preserve">); Records of the U.S. Senate, 1789 - 2006; Record Group 46; National Archives and Records Administration. Retrieved from: </w:t>
            </w:r>
          </w:p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 xml:space="preserve">http://www.archives.gov/historical-docs/todays-doc/index.html?dod-date=830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mage 6 – TM &amp; lawyer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Corbis. (2006).</w:t>
              <w:br/>
              <w:t xml:space="preserve">Thurgood Marshall and Leading Civil Rights Lawyers [Image]. Available from http://www.discoveryeducation.com/ </w:t>
            </w:r>
          </w:p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mage 7 - protestor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ahoma" w:ascii="Tahoma" w:hAnsi="Tahoma"/>
                <w:lang w:val="en"/>
              </w:rPr>
              <w:t>Civil Rights Demonstrators at Democratic National Convention</w:t>
            </w:r>
            <w:r>
              <w:rPr>
                <w:rFonts w:cs="Tahoma" w:ascii="Tahoma" w:hAnsi="Tahoma"/>
                <w:lang w:val="en"/>
              </w:rPr>
              <w:t>.  Corbis, 2011. Image.</w:t>
              <w:br/>
              <w:t xml:space="preserve">17 June 2011. &lt;http://www.discoveryeducation.com/&gt;. </w:t>
            </w:r>
          </w:p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mage 8 – more recent picture of T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Corbis. (2006).</w:t>
              <w:br/>
              <w:t xml:space="preserve">Associate Justice Thurgood Marshall Posing [Image]. Available from http://www.discoveryeducation.com/ </w:t>
            </w:r>
          </w:p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mage 9 – TM stamp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 xml:space="preserve">Obtained from: http://postalmuseumblog.si.edu/2011/06/thurgood-marshall.html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mage 10 – Kate&amp;Friends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Kristen Honak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mage 11 – Kate &amp; Friends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Kristen Honak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 xml:space="preserve">Resource for tastks prior to Movie Maker project:  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Online classroom social studies book: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Social Studies. Our Democracy. (2006) Houghton Mifflin</w:t>
      </w:r>
    </w:p>
    <w:p>
      <w:pPr>
        <w:pStyle w:val="Normal"/>
        <w:rPr>
          <w:rFonts w:ascii="Times" w:hAnsi="Times" w:cs="Times"/>
          <w:color w:val="339966"/>
          <w:sz w:val="32"/>
          <w:szCs w:val="32"/>
        </w:rPr>
      </w:pPr>
      <w:r>
        <w:rPr>
          <w:rFonts w:cs="Times" w:ascii="Times" w:hAnsi="Times"/>
          <w:color w:val="339966"/>
          <w:sz w:val="32"/>
          <w:szCs w:val="32"/>
        </w:rPr>
        <w:t xml:space="preserve">http://www.eduplace.com/kids/socsci/ga/books/bkb/ </w:t>
      </w:r>
    </w:p>
    <w:p>
      <w:pPr>
        <w:pStyle w:val="Normal"/>
        <w:rPr>
          <w:color w:val="339966"/>
        </w:rPr>
      </w:pPr>
      <w:r>
        <w:rPr>
          <w:color w:val="33996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30">
    <w:name w:val="Normal (Web)30"/>
    <w:basedOn w:val="Normal"/>
    <w:qFormat/>
    <w:pPr>
      <w:spacing w:lineRule="atLeast" w:line="312" w:before="72" w:after="0"/>
    </w:pPr>
    <w:rPr>
      <w:color w:val="55555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web.archives.gov/arc/action/ExternalIdSearch?id=30636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6:00Z</dcterms:created>
  <dc:creator>Kristen Honaker</dc:creator>
  <dc:description/>
  <cp:keywords/>
  <dc:language>en-US</dc:language>
  <cp:lastModifiedBy>Kristen Honaker</cp:lastModifiedBy>
  <cp:lastPrinted>2011-06-18T12:51:00Z</cp:lastPrinted>
  <dcterms:modified xsi:type="dcterms:W3CDTF">2011-06-19T14:16:00Z</dcterms:modified>
  <cp:revision>2</cp:revision>
  <dc:subject/>
  <dc:title>BIBLIOGRAPHY</dc:title>
</cp:coreProperties>
</file>