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gital Storytelling Rubric (Projects 1 &amp; 2)                      Video:__Project 2: Andersonville_______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880"/>
        <w:gridCol w:w="25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merg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mp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neral Communication Quali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not clear some or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clear most of the time, but occasionally the video wanders or gets off track or is uncle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The message of the video is crystal clear, no ambiguity or wandering.  Everything in the video is purposeful communic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xt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not appropriate to communication purpos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dull, uninspired or trying too hard to impress with inappropriate word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cking fluency, details or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ny mechanical errors detracts and interferes with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matches purpose of communication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acceptable but routine, language is basically effectiv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luent with some details, minimal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ew mechanical errors – existing errors are only minimally distracting and do not interfere with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Amount of text effectively supports purpose of communicati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 xml:space="preserve">Word choice is powerful – specific, accurate, vivid/descriptiv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Highly fluent, expressive, detailed and origina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Minor or no mechanical errors – reflects graduate level competency (spelling, punctuation, grammar, sentence structu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relevant to topic – use appears mostly as “decoration”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detracts or inappropriate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Tone/style/theme of video not developed with imag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overused, confusing or extraneous to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below acceptabl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Relevant and supportive of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Images appropriate to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one/style/theme of images attempted but not sustained or consiste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harts/graphs appropriate and accuracy, with clear labeling and source us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echnical quality adeq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gnificant, enriching contribution extending relevancy and meaning to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highly engaging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riking, original – insightful tone/style/theme of image u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are appropriate and accurate with clear labeling/source extending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hig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ion Desig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(s) used inconsistently or inappropriately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not achieved with multiple design elements not wor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o many fonts used, interfering with readability, not always suitable to topic, confuses/detracts from mea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enough white space; use of colors, backgrounds, graphics meaning more distracting than helpfu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frequently inappropriate or distracting from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requently do not work distracting from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is unappealing and inappropriate for purpose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Design theme appropriate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Layout balance attempte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onts readable and appropria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hite space, colors, backgrounds, and graphics used appropriate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ransitions appli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pecial effects working but do not necessarily flow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Overall design has adequate appeal but shows some inconsistencies with purpose/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reative, striking design theme maintained consistently – extending value and meaning to the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has intentional balance/unity of elements and struct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nts readable w/ no more than three styles consistently applied – creatively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te space, colors backgrounds, graphics used creatively and effectively -- highly engaging to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luid and working,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has aesthetic appeal/ease of use consistent with purpose/audi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ttle creativity – project includes nothing new, interesting, or exc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Parts of the project show some creativity in design and students will have an opportunity to be creative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ire project is creative, packed with new, interesting, and exciting ideas and approaches.  Students will be required to be creative as they work on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hen I selected Andersonville Prison from the Civil War, I just knew I would have an easy time of finding related videos and images in the public domain. Was I wrong. All of the related images on the New Georgia Encyclopedia website were actually part of a collection from the University of Georgia. I could not touch them because they required permission even for educational use. I did not find any related video that I liked that I could use. I did want to use a snippet from “Gone With The Wind” when Scarlett says she never go hungry again. But I wanted to stick with the directive to use public domain artifacts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other issue I encountered with finding public domain images was finding appropriate images. I did not expect to find so many of Andersonville survivors who living skeletons and wearing nothing but a hand towel across their laps. These images were powerful illustrations of how bad conditions but I had to remember that my intended audience was an eighth grade social studies class. I made the judgment call that they were not appropriate. Instead I used another image of a mass burial taken at a distance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 love that I was able to experiment with how I used music within this piece. Last semester, one my classmates created a multimedia piece where she used silence to intensify a certain segment. I was able to play around with silence in a similar way on this project. I was lucky in that the music clip I chose ended right at the burial scene. So I decided to turn that part into a moment of silence. I think it worked pretty well. I also thought the music was expressive enough to exclude narration. I also feared that the ghost of my New Jersey accent would make an appearance as I recorded. Given that my focus was on Georgia history and Andersonville Prison, I did not want to create the appearance of a bias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The toughest part about completing this assignment was using Movie Maker. It kept freezing each time I added a new text slide. This made my editing and production time way longer than I had allotted. Movie Maker did the same thing on my previous project but it was shorter piece so I was able to work with it.  I don’t think it was a memory issue. I had more programs open when I re-created the piece in Camtasia than I did when I attempted to use Movie Maker. Camtasia did not give me any problems. However, I could not figure out how to adjust the time for each shot in Camtasia. I really did want to vary my shot lengths to create more emotional impact.</w:t>
      </w:r>
    </w:p>
    <w:sectPr>
      <w:type w:val="nextPage"/>
      <w:pgSz w:w="12240" w:h="15840"/>
      <w:pgMar w:left="1800" w:right="900" w:gutter="0" w:header="0" w:top="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34:00Z</dcterms:created>
  <dc:creator>coeadmin</dc:creator>
  <dc:description/>
  <dc:language>en-US</dc:language>
  <cp:lastModifiedBy>Kaia</cp:lastModifiedBy>
  <dcterms:modified xsi:type="dcterms:W3CDTF">2011-06-24T03:12:00Z</dcterms:modified>
  <cp:revision>4</cp:revision>
  <dc:subject/>
  <dc:title>Digital Storytelling Rubric (Project 1)</dc:title>
</cp:coreProperties>
</file>