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0 –  00:0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2040" cy="668655"/>
                  <wp:effectExtent l="0" t="0" r="0" b="0"/>
                  <wp:docPr id="1" name="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8 se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fa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Text floats in on the screen in Spanish one at a time, translation rises from the botto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05-00: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3460" cy="1529080"/>
                  <wp:effectExtent l="0" t="0" r="0" b="0"/>
                  <wp:docPr id="2" name="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5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Text floats in on the screen in Spanish one at a time, translation rises from the bottom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12-00: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2400" cy="1168400"/>
                  <wp:effectExtent l="0" t="0" r="0" b="0"/>
                  <wp:docPr id="3" name="P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painting Moses fades in and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>:  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18-00: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9225" cy="1252220"/>
                  <wp:effectExtent l="0" t="0" r="0" b="0"/>
                  <wp:docPr id="4" name="P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Painting my dress hangs here fades in and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>:  straigh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26-00:3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nish on top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9155" cy="1179830"/>
                  <wp:effectExtent l="0" t="0" r="0" b="0"/>
                  <wp:docPr id="5" name="P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lish on Bottom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6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panish words float in one at a time.  A painting fades in. English words rise up from the bottom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32-00: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6950" cy="1297940"/>
                  <wp:effectExtent l="0" t="0" r="0" b="0"/>
                  <wp:docPr id="6" name="P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8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Painting Self Portrait fades in and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>:  straigh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40-00: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2415" cy="1981200"/>
                  <wp:effectExtent l="0" t="0" r="0" b="0"/>
                  <wp:docPr id="7" name="P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Painting Thinking about death fades in and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>:  straigh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:50-01: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ni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6700" cy="1144270"/>
                  <wp:effectExtent l="0" t="0" r="0" b="0"/>
                  <wp:docPr id="8" name="P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lis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0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panish words float in one at a time.  A painting fades in. English words rise up from the bottom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>01:10-01: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2665" cy="1299210"/>
                  <wp:effectExtent l="0" t="0" r="0" b="0"/>
                  <wp:docPr id="9" name="P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Painting Thinking about death fades in and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>:  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>01:20-01: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ni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9825" cy="1476375"/>
                  <wp:effectExtent l="0" t="0" r="0" b="0"/>
                  <wp:docPr id="10" name="P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lis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panish words float in one at a time.  A photograph fades in. English words rise up from the bottom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20-01: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ni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8735" cy="1142365"/>
                  <wp:effectExtent l="0" t="0" r="0" b="0"/>
                  <wp:docPr id="11" name="P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lis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0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panish words float in one at a time.  A painting fades in. English words rise up from the bottom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40-01: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ni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7455" cy="1524000"/>
                  <wp:effectExtent l="0" t="0" r="0" b="0"/>
                  <wp:docPr id="12" name="P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panish words float in one at a time.  A painting fades in. English words rise up from the bottom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:50-02: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8100" cy="979170"/>
                  <wp:effectExtent l="0" t="0" r="0" b="0"/>
                  <wp:docPr id="13" name="P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67" r="-5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lis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5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panish words float in one at a time.  A painting fades in. English words rise up from the bottom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05-02: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4435" cy="755650"/>
                  <wp:effectExtent l="0" t="0" r="0" b="0"/>
                  <wp:docPr id="14" name="P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lis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0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panish words float in one at a time.  A painting fades in. English words rise up from the bottom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25-02: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ani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6830" cy="1261110"/>
                  <wp:effectExtent l="0" t="0" r="0" b="0"/>
                  <wp:docPr id="15" name="P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lis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0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panish words float in one at a time.  A painting fades in.  English words rise up from the bottom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35-02: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1595" cy="1751965"/>
                  <wp:effectExtent l="0" t="0" r="0" b="0"/>
                  <wp:docPr id="16" name="P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itles in Spanish and Englis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Painting Diego on my mind fades in and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>:  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40-02: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6700" cy="1132205"/>
                  <wp:effectExtent l="0" t="0" r="0" b="0"/>
                  <wp:docPr id="17" name="P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lis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5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panish words float in one at a time.  A painting fades in.  English words rise up from the bottom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:55-03:0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1270" cy="1523365"/>
                  <wp:effectExtent l="0" t="0" r="0" b="0"/>
                  <wp:docPr id="18" name="P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Painting suicide of Dorothy Hale fades in and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>:  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05-03: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1895" cy="890270"/>
                  <wp:effectExtent l="0" t="0" r="0" b="0"/>
                  <wp:docPr id="19" name="P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Painting The Little Dear fades in and o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>:  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:10-03: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panish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2030" cy="1752600"/>
                  <wp:effectExtent l="0" t="0" r="0" b="0"/>
                  <wp:docPr id="20" name="P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glis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panish words float in one at a time.  A painting fades in.  English words rise up from the bottom.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stra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background music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i/>
                <w:sz w:val="24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no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2"/>
      <w:type w:val="nextPage"/>
      <w:pgSz w:orient="landscape" w:w="15840" w:h="122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PRODUCTION TEAM: Angela Pieniasek</w:t>
      <w:tab/>
    </w:r>
    <w:r>
      <w:rPr>
        <w:rFonts w:cs="Arial" w:ascii="Arial" w:hAnsi="Arial"/>
        <w:sz w:val="24"/>
      </w:rPr>
      <w:t xml:space="preserve">STORYBOARD,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7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ROJECT TITLE: Frida Kahl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8:38:00Z</dcterms:created>
  <dc:creator>ekirby</dc:creator>
  <dc:description/>
  <cp:keywords/>
  <dc:language>en-US</dc:language>
  <cp:lastModifiedBy>Angela Pieniaszek</cp:lastModifiedBy>
  <cp:lastPrinted>2002-01-23T14:39:00Z</cp:lastPrinted>
  <dcterms:modified xsi:type="dcterms:W3CDTF">2011-06-23T19:11:00Z</dcterms:modified>
  <cp:revision>4</cp:revision>
  <dc:subject/>
  <dc:title>PRODUCTION TEAM:</dc:title>
</cp:coreProperties>
</file>