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5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0:00:00–  00:0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 Slid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The Shape Escap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00:05: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Ease 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  <w:r>
              <w:rPr>
                <w:sz w:val="24"/>
              </w:rPr>
              <w:t>Pink background with Green Fo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 Cat Briar Road begins play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:05:00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1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ck and white circle imag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3930" cy="955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:10:00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15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ck and white circle imag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63930" cy="955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:  A circle is a continuous line, equal distance from the cen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Title – Zooms in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:15:00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20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ut – re-enforces circ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900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:20:00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2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ck and white cylinder imag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3930" cy="955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:25:00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3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ck and white cylinder imag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3930" cy="949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:  Cylinder – A solid shape with two identical circular faces.  Lines join the two circular fac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:30:00 –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0:45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l Barre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6125" cy="986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:35:00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4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ck and white square imag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53440" cy="840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:40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ck and white square imag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53440" cy="840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:  A box with four equal sid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Fly in left; fly out right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:45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5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ph Pape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3440" cy="853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0:50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5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tag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3930" cy="955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:55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tag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3930" cy="9550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tle:  Pentagon.  A Five-Sided Polygon.  Hint:  A polygon is a shape with five or more lines.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Fly in left, fly out righ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:00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tag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08735" cy="10490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:05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1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09370" cy="13093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:10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1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09370" cy="13093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:  Cone.  Circle base.  Connecting lines come to a poin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Fade in, Pause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:15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2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30935" cy="1419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:20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2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you name the shape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k background, green font col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Zoom up and in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:25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3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pe char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22375" cy="15894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:35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4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 circ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82040" cy="10680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:40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4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ple cylind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92530" cy="1095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:45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5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 pentag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79500" cy="1172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:50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5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 Sq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65200" cy="898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:55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0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 C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78230" cy="11925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0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contin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:00:00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1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slid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00:15:0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scroll up, stacked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Other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fad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3"/>
      <w:type w:val="nextPage"/>
      <w:pgSz w:orient="landscape" w:w="15840" w:h="122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  Alice A. Adams</w:t>
      <w:tab/>
    </w:r>
    <w:r>
      <w:rPr>
        <w:rFonts w:cs="Arial" w:ascii="Arial" w:hAnsi="Arial"/>
        <w:sz w:val="24"/>
      </w:rPr>
      <w:t xml:space="preserve">STORYBOARD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8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ROJECT TITLE:  MEDT 7470  VP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7:00Z</dcterms:created>
  <dc:creator>ekirby</dc:creator>
  <dc:description/>
  <cp:keywords/>
  <dc:language>en-US</dc:language>
  <cp:lastModifiedBy>Alice A Adams</cp:lastModifiedBy>
  <cp:lastPrinted>2009-06-25T00:44:00Z</cp:lastPrinted>
  <dcterms:modified xsi:type="dcterms:W3CDTF">2009-06-25T04:45:00Z</dcterms:modified>
  <cp:revision>4</cp:revision>
  <dc:subject/>
  <dc:title>PRODUCTION TEAM:</dc:title>
</cp:coreProperties>
</file>