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he fair use doctri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05-: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itle: Great Entrepreneurs: Steve Jo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10-: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Created by Patrick Jo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15-: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Steve Jobs holding iPhone</w:t>
            </w:r>
          </w:p>
          <w:p>
            <w:pPr>
              <w:pStyle w:val="Normal"/>
              <w:rPr/>
            </w:pPr>
            <w:r>
              <w:rPr/>
              <w:t>Title text: Great Entrepreneurs: Steve Jobs</w:t>
            </w:r>
          </w:p>
          <w:p>
            <w:pPr>
              <w:pStyle w:val="Normal"/>
              <w:rPr/>
            </w:pPr>
            <w:r>
              <w:rPr/>
              <w:t>Image so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23-: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text: you have his products, but do you know his stor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28-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Apple produc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32-: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Apple 1 Computer</w:t>
            </w:r>
          </w:p>
          <w:p>
            <w:pPr>
              <w:pStyle w:val="Normal"/>
              <w:rPr/>
            </w:pPr>
            <w:r>
              <w:rPr/>
              <w:t>Text: his first computer the Apple 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36-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of Apple MacAir</w:t>
            </w:r>
          </w:p>
          <w:p>
            <w:pPr>
              <w:pStyle w:val="Normal"/>
              <w:rPr/>
            </w:pPr>
            <w:r>
              <w:rPr/>
              <w:t>Text: New and improve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40-: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Steve Jobs holding iPh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Title text: So what is an entrepreneu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6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46-: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ture of Steve Jobs and Steve Wozkas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 of Entrepreneu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54-: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So students what makes a successful entrepreneur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59-1: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List of characteristics of entrepreneur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7-1: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 of perserveran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5-1: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Definition of cour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3-1: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definition of social skil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8-1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Steve Jobs had to work very hard to get where he is today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2-1: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Steve Jobs and Steve Wozniak began building pictures in Jobs’ garag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7-1: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: Picture of Steve Jobs gar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4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1-1: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 Steve Jobs and Steve Woznia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6-1: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here is an interview of Steve Job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Cont’ Song Acid Rain from freeplaymusic.c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Non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1-2: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: Steve Jobs talks about what it takes to be successful in busines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1 minute and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No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Video narratio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9-3: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 of Steve Job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1955-20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4-3: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: Credi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8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/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Patrick Jones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7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 Great Entrepreneurs: Steve Job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3:30:00Z</dcterms:created>
  <dc:creator>ekirby</dc:creator>
  <dc:description/>
  <cp:keywords/>
  <dc:language>en-US</dc:language>
  <cp:lastModifiedBy>Teacher</cp:lastModifiedBy>
  <cp:lastPrinted>2002-01-23T14:39:00Z</cp:lastPrinted>
  <dcterms:modified xsi:type="dcterms:W3CDTF">2012-02-19T23:30:00Z</dcterms:modified>
  <cp:revision>2</cp:revision>
  <dc:subject/>
  <dc:title>PRODUCTION TEAM:</dc:title>
</cp:coreProperties>
</file>