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gital Storytelling Rubric (Project  2)                      Video: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Great Entrepreneurs: Steve Jobs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880"/>
        <w:gridCol w:w="25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merg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mpl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eneral Communication Quali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not clear some or most of the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clear most of the time, but occasionally the video wanders or gets off track or is uncle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The message of the video is crystal clear, no ambiguity or wandering.  Everything in the video is purposeful communic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xt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not appropriate to communication purpos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dull, uninspired or trying too hard to impress with inappropriate word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cking fluency, details or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ny mechanical errors detracts and interferes with me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 xml:space="preserve">Amount of text matches purpose of communication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ord choice is acceptable but routine, language is basically effectiv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luent with some details, minimal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ew mechanical errors – existing errors are only minimally distracting and do not interfere with mess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mount of text effectively supports purpose of communicati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Word choice is powerful – specific, accurate, vivid/descriptiv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ighly fluent, expressive, detailed and origina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inor or no mechanical errors – reflects graduate level competency (spelling, punctuation, grammar, sentence structur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relevant to topic – use appears mostly as “decoration”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detracts or inappropriate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Tone/style/theme of video not developed with imag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overused, confusing or extraneous to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below acceptabl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Relevant and supportive of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Images appropriate to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one/style/theme of images attempted but not sustained or consiste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harts/graphs appropriate and accuracy, with clear labeling and source us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echnical quality adeq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gnificant, enriching contribution extending relevancy and meaning to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highly engaging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riking, original – insightful tone/style/theme of image u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are appropriate and accurate with clear labeling/source extending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hig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munication Desig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(s) used inconsistently or inappropriately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balance not achieved with multiple design elements not wor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o many fonts used, interfering with readability, not always suitable to topic, confuses/detracts from mea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enough white space; use of colors, backgrounds, graphics meaning more distracting than helpfu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frequently inappropriate or distracting from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requently do not work distracting from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is unappealing and inappropriate for purpose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 appropriate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balance attempte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onts readable and appropria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ite space, colors, backgrounds, and graphics used appropriate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appli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working but do not necessarily flow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has adequate appeal but shows some inconsistencies with purpose/aud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reative, striking design theme maintained consistently – extending value and meaning to the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Layout has intentional balance/unity of elements and struct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onts readable w/ no more than three styles consistently applied – creatively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hite space, colors backgrounds, graphics used creatively and effectively -- highly engaging to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Special effects fluid and working,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Overall design has aesthetic appeal/ease of use consistent with purpose/audi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ttle creativity – project includes nothing new, interesting, or exci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Parts of the project show some creativity in design and students will have an opportunity to be creative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tire project is creative, packed with new, interesting, and exciting ideas and approaches.  Students will be required to be creative as they work on the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Some components adapted from Digitales Scoring Guides, http://www.digitales.us</w:t>
      </w:r>
    </w:p>
    <w:sectPr>
      <w:type w:val="nextPage"/>
      <w:pgSz w:w="12240" w:h="15840"/>
      <w:pgMar w:left="1800" w:right="900" w:gutter="0" w:header="0" w:top="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3:34:00Z</dcterms:created>
  <dc:creator>coeadmin</dc:creator>
  <dc:description/>
  <cp:keywords/>
  <dc:language>en-US</dc:language>
  <cp:lastModifiedBy>Teacher</cp:lastModifiedBy>
  <dcterms:modified xsi:type="dcterms:W3CDTF">2012-02-19T23:34:00Z</dcterms:modified>
  <cp:revision>2</cp:revision>
  <dc:subject/>
  <dc:title>Digital Storytelling Rubric (Project 1)</dc:title>
</cp:coreProperties>
</file>