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jpeg" ContentType="image/jpeg"/>
  <Override PartName="/word/media/image27.jpeg" ContentType="image/jpe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19.jpeg" ContentType="image/jpeg"/>
  <Override PartName="/word/media/image11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8.png" ContentType="image/png"/>
  <Override PartName="/word/media/image13.png" ContentType="image/png"/>
  <Override PartName="/word/media/image30.jpeg" ContentType="image/jpe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8.jpeg" ContentType="image/jpeg"/>
  <Override PartName="/word/media/image21.png" ContentType="image/png"/>
  <Override PartName="/word/media/image12.png" ContentType="image/png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0:00:00 – 0:00: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8480" cy="1692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5 seconds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0:00:04 – 0:00: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6105" cy="1637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0:00:14 – 0:00: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Fountain</w:t>
            </w:r>
            <w:r>
              <w:rPr>
                <w:lang w:val="en-US" w:eastAsia="en-US"/>
              </w:rPr>
              <w:drawing>
                <wp:inline distT="0" distB="0" distL="0" distR="0">
                  <wp:extent cx="2360930" cy="2347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0:00:17 – 0:00: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thouse</w:t>
            </w:r>
            <w:r>
              <w:rPr>
                <w:lang w:val="en-US" w:eastAsia="en-US"/>
              </w:rPr>
              <w:drawing>
                <wp:inline distT="0" distB="0" distL="0" distR="0">
                  <wp:extent cx="2094230" cy="2252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0:00:22 – 0:00: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 Station</w:t>
            </w:r>
            <w:r>
              <w:rPr>
                <w:lang w:val="en-US" w:eastAsia="en-US"/>
              </w:rPr>
              <w:drawing>
                <wp:inline distT="0" distB="0" distL="0" distR="0">
                  <wp:extent cx="2475230" cy="21570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0:00:27 – 0:00: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KKK</w:t>
            </w:r>
            <w:r>
              <w:rPr>
                <w:lang w:val="en-US" w:eastAsia="en-US"/>
              </w:rPr>
              <w:drawing>
                <wp:inline distT="0" distB="0" distL="0" distR="0">
                  <wp:extent cx="2265680" cy="2150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0:00:32 – 0:00: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4755" cy="2328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0:00:38 – 0:00: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9905" cy="1672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0:46 – 0:00:5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4655" cy="1966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0:54 – 0:00: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0405" cy="18046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0:59-0:01: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4230" cy="1707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1:04-0:01: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2830" cy="1868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1:11-0:01: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Philip Randolph</w:t>
            </w:r>
            <w:r>
              <w:rPr>
                <w:lang w:val="en-US" w:eastAsia="en-US"/>
              </w:rPr>
              <w:drawing>
                <wp:inline distT="0" distB="0" distL="0" distR="0">
                  <wp:extent cx="2046605" cy="148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1:17-0:01: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9880" cy="19596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1:22-0:01: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4765" cy="164592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First Lady Eleanor Roosevelt and Tuskegee Airmen Charles Anders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1:27-0:01: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3305" cy="215709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1:32-0:01: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 Franklin Roosevelt</w:t>
            </w:r>
            <w:r>
              <w:rPr>
                <w:lang w:val="en-US" w:eastAsia="en-US"/>
              </w:rPr>
              <w:drawing>
                <wp:inline distT="0" distB="0" distL="0" distR="0">
                  <wp:extent cx="2103755" cy="216662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1:38-0:01: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9160" cy="207264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epara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1:44-0:01:4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skegee Institu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4575" cy="58547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1:50-01: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June 1941, the 99th Fighter Squadron, was formed at Tuskegee in Alabama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1:56-0:02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0290" cy="187515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2:01 – 0:02: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0405" cy="169545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2:06-0:02: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0765" cy="1917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765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2:10-0:02: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5765" cy="1304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2:16-0:02: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roup was commanded by Colonel Benjamin O. Davis, Jr. who later became the first three-star general in the Air Corps. </w:t>
              <w:b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0:02:</w:t>
            </w:r>
            <w:r>
              <w:rPr>
                <w:sz w:val="16"/>
              </w:rPr>
              <w:t>22-0:02: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O. Davi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5550" cy="8775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2:28-0:02: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uskegee Airmen flew more than 700 missions and never lost a bomber to enemy aircraf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2:33-0:02: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s Include 744 Air Medals and Clusters, more than 100 Flying Crosses, 14 Bronze Stars, 8 Purple Hear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2:40-0:02: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lver Star, and a Legion of Meri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2:45-0:02: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skegee Airmen Crockett and Gleed</w:t>
            </w:r>
            <w:r>
              <w:rPr/>
              <w:drawing>
                <wp:inline distT="0" distB="0" distL="0" distR="0">
                  <wp:extent cx="2315845" cy="14871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845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3:51-0:03: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uskegee Airmen won six Distinguished Unit Citation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3:55-0:03: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men in Italy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6175" cy="8775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 seco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 Motor Cor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3:00-0:03: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1949, they won the Air Force’s first Top Gun competition, though their victory was not acknowledged until April 1995.</w:t>
              <w:b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3:06-0:03: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skegee Squadron in Franc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1450" cy="11328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3:12-0:03: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 Briefing</w:t>
            </w:r>
            <w:r>
              <w:rPr/>
              <w:drawing>
                <wp:inline distT="0" distB="0" distL="0" distR="0">
                  <wp:extent cx="2319655" cy="24136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241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3:12-0:03: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skegee Airmen were barred from officers clubs, as well as all-white establishments off bas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3:24-0:03: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men and Mustang P-51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0290" cy="18865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3:29-0:03: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March 29, 2007, the Tuskegee Airmen were awarded the Congressional Gold Medal by President George W. Bush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3:35 -0:03: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Congressional Medal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7530" cy="17894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3:40-0:03: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. Lee Rayford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0290" cy="18014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1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03:45-0:04: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s/Sourc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2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tor Corp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33"/>
      <w:type w:val="nextPage"/>
      <w:pgSz w:orient="landscape" w:w="15840" w:h="122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PRODUCTION TEAM:</w:t>
      <w:tab/>
    </w:r>
    <w:r>
      <w:rPr>
        <w:rFonts w:cs="Arial" w:ascii="Arial" w:hAnsi="Arial"/>
        <w:sz w:val="24"/>
      </w:rPr>
      <w:t xml:space="preserve">STORYBOARD,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5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ROJECT TITLE:</w: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59:00Z</dcterms:created>
  <dc:creator>ekirby</dc:creator>
  <dc:description/>
  <dc:language>en-US</dc:language>
  <cp:lastModifiedBy>Maintenance</cp:lastModifiedBy>
  <cp:lastPrinted>2012-02-21T11:03:00Z</cp:lastPrinted>
  <dcterms:modified xsi:type="dcterms:W3CDTF">2012-02-21T18:59:00Z</dcterms:modified>
  <cp:revision>2</cp:revision>
  <dc:subject/>
  <dc:title>PRODUCTION TEAM:</dc:title>
</cp:coreProperties>
</file>