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igital Storytelling Rubric (Projects 1 &amp; 2)                      Video: Rights for Freed Citizens LSA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477"/>
        <w:gridCol w:w="2880"/>
        <w:gridCol w:w="252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merg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mpe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xemplar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General Communication Quality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he message of the video is not clear some or most of the tim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The message of the video is clear most of the time, but occasionally the video wanders or gets off track or is unclear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highlight w:val="yellow"/>
              </w:rPr>
              <w:t>The message of the video is crystal clear, no ambiguity or wandering.  Everything in the video is purposeful communica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ext Communicatio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Amount of text not appropriate to communication purpose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Word choice is dull, uninspired or trying too hard to impress with inappropriate word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Lacking fluency, details or originalit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any mechanical errors detracts and interferes with messa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 xml:space="preserve">Amount of text matches purpose of communication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Word choice is acceptable but routine, language is basically effectiv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Fluent with some details, minimal originalit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Few mechanical errors – existing errors are only minimally distracting and do not interfere with mess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mount of text effectively supports purpose of communication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Word choice is powerful – specific, accurate, vivid/descriptive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Highly fluent, expressive, detailed and original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inor or no mechanical errors – reflects graduate level competency (spelling, punctuation, grammar, sentence structur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mage Communicatio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ot relevant to topic – use appears mostly as “decoration”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mages detracts or inappropriate for content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</w:rPr>
              <w:t>Tone/style/theme of video not developed with image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rts/graphs overused, confusing or extraneous to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echnical quality below acceptable standa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Relevant and supportive of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Images appropriate to content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Tone/style/theme of images attempted but not sustained or consistent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Charts/graphs appropriate and accuracy, with clear labeling and source used satisfactoril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Technical quality adequ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ignificant, enriching contribution extending relevancy and meaning to the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mages highly engaging for content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triking, original – insightful tone/style/theme of image us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rts/graphs are appropriate and accurate with clear labeling/source extending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echnical quality high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mmunication Desig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sign theme(s) used inconsistently or inappropriately for topic and 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Layout balance not achieved with multiple design elements not work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oo many fonts used, interfering with readability, not always suitable to topic, confuses/detracts from mean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ot enough white space; use of colors, backgrounds, graphics meaning more distracting than helpful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ransitions frequently inappropriate or distracting from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pecial effects frequently do not work distracting from the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verall design is unappealing and inappropriate for purpose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Design theme appropriate for topic and 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Layout balance attempted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Fonts readable and appropriat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White space, colors, backgrounds, and graphics used appropriatel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Transitions applied satisfactoril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Special effects working but do not necessarily flow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Overall design has adequate appeal but shows some inconsistencies with purpose/audie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reative, striking design theme maintained consistently – extending value and meaning to the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Layout has intentional balance/unity of elements and structur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Fonts readable w/ no more than three styles consistently applied – creatively extends meaning of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White space, colors backgrounds, graphics used creatively and effectively -- highly engaging to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pecial effects fluid and working, extends meaning of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verall design has aesthetic appeal/ease of use consistent with purpose/audienc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reativit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ittle creativity – project includes nothing new, interesting, or excitin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highlight w:val="yellow"/>
              </w:rPr>
              <w:t>Parts of the project show some creativity in design and students will have an opportunity to be creative.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ntire project is creative, packed with new, interesting, and exciting ideas and approaches.  Students will be required to be creative as they work on the projec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omments: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Some components adapted from Digitales Scoring Guides, </w:t>
      </w:r>
      <w:hyperlink r:id="rId2">
        <w:r>
          <w:rPr>
            <w:rStyle w:val="InternetLink"/>
            <w:rFonts w:cs="Trebuchet MS" w:ascii="Trebuchet MS" w:hAnsi="Trebuchet MS"/>
            <w:sz w:val="16"/>
            <w:szCs w:val="16"/>
          </w:rPr>
          <w:t>http://www.digitales.us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rrative Reflection on the Strengths and Weaknesses of Your Video, and what you would change:</w:t>
      </w:r>
    </w:p>
    <w:p>
      <w:pPr>
        <w:pStyle w:val="Normal"/>
        <w:spacing w:lineRule="auto" w:line="480" w:before="0" w:after="200"/>
        <w:rPr>
          <w:rFonts w:eastAsia="Calibri"/>
        </w:rPr>
      </w:pPr>
      <w:r>
        <w:rPr>
          <w:rFonts w:eastAsia="Calibri"/>
        </w:rPr>
        <w:t>I do not know why I was so afraid of attempting this assignment.  I over-thought the assignment as a whole, and did not really attempt to put the pieces together until the last minute.  I had perfect ideas.  The best documentary ever! Then, I began to second guess myself.  It just seemed too much.  I took a long, long break.  This resulted in my project being late.</w:t>
      </w:r>
    </w:p>
    <w:p>
      <w:pPr>
        <w:pStyle w:val="Normal"/>
        <w:spacing w:lineRule="auto" w:line="480" w:before="0" w:after="200"/>
        <w:ind w:firstLine="720"/>
        <w:rPr/>
      </w:pPr>
      <w:r>
        <w:rPr>
          <w:rFonts w:eastAsia="Calibri"/>
        </w:rPr>
        <w:t xml:space="preserve">I feel that the most important strength of the video was again the message.  I had the idea of what I wanted.  The text and pictures that were included exactly what I would want from my students if they were producing a documentary.  My weakness was definitely, again, with the transitions.  I need to take the time and research more features and tips that will assist with this.  It was difficult to find the right music to portray the mood that I wanted, and the transition from speech to music could be improved.  </w:t>
      </w:r>
    </w:p>
    <w:p>
      <w:pPr>
        <w:pStyle w:val="Normal"/>
        <w:spacing w:lineRule="auto" w:line="480" w:before="0" w:after="200"/>
        <w:ind w:firstLine="720"/>
        <w:rPr>
          <w:rFonts w:eastAsia="Calibri"/>
        </w:rPr>
      </w:pPr>
      <w:r>
        <w:rPr>
          <w:rFonts w:eastAsia="Calibri"/>
        </w:rPr>
        <w:t>Overall, I can improve this video.  Again, researching more features and/or investing in software that provides more features will help.  Finally, utilizing my time wisely and not being intimidated will also help tremendously.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sectPr>
      <w:type w:val="nextPage"/>
      <w:pgSz w:w="12240" w:h="15840"/>
      <w:pgMar w:left="1800" w:right="900" w:gutter="0" w:header="0" w:top="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itales.u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12:00Z</dcterms:created>
  <dc:creator>coeadmin</dc:creator>
  <dc:description/>
  <dc:language>en-US</dc:language>
  <cp:lastModifiedBy>Latasha Arnold</cp:lastModifiedBy>
  <dcterms:modified xsi:type="dcterms:W3CDTF">2012-02-27T03:12:00Z</dcterms:modified>
  <cp:revision>2</cp:revision>
  <dc:subject/>
  <dc:title>Digital Storytelling Rubric (Project 1)</dc:title>
</cp:coreProperties>
</file>