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960"/>
        <w:gridCol w:w="4050"/>
        <w:gridCol w:w="3960"/>
      </w:tblGrid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 00: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3305" cy="173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6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6 –  00: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3305" cy="1734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 straight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0 –  00: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7440" cy="1783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>: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  <w:r>
              <w:rPr>
                <w:sz w:val="24"/>
              </w:rPr>
              <w:t>at 6 seconds -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4 –  00: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7440" cy="1783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straight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8–  00: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7440" cy="1783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  <w:r>
              <w:rPr>
                <w:sz w:val="24"/>
              </w:rPr>
              <w:t>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6–  00: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7440" cy="1783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32–  00: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7440" cy="1783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38–  00: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7440" cy="17830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0:42–  00: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0:48–  00: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0:54–  00: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5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0:59–  01: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5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04–  01: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5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09–  01: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</w:t>
            </w:r>
            <w:r>
              <w:rPr>
                <w:sz w:val="24"/>
              </w:rPr>
              <w:t xml:space="preserve"> Come Back, Sweet Papa (33 seconds continuing over shoot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15–  01: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Nobody Knows the Trouble I’ve Seen at beginning of shoot continues 31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21–  01: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Nobody Knows the Trouble I’ve Seen at beginning of shoot continues 31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27–  01: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7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Nobody Knows the Trouble I’ve Seen at beginning of shoot continues 31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35–  01: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Nobody Knows the Trouble I’ve Seen at beginning of shoot continues 31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41–  01: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Nobody Knows the Trouble I’ve Seen at beginning of shoot continues 31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47–  01: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Ella starts at beginning of shoot – continues 28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53–  01: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Ella starts at beginning of shoot – continues 28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:59–  02: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8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Ella starts at beginning of shoot – continues 28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2:07–  02: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8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Mabel’s dream starts at beginning – continues 34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2:15–  02: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Sound FX: Mabel’s dream starts at beginning – continues 34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2:21–  02: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Sound FX: Mabel’s dream starts at beginning – continues 34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2:27–  02: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6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Sound FX: Mabel’s dream starts at beginning – continues 34 secon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2:33–  02: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7440" cy="17830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: 5 se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:  </w:t>
            </w:r>
            <w:r>
              <w:rPr>
                <w:sz w:val="24"/>
              </w:rPr>
              <w:t>cu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t, Setting &amp; Action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Angle:  </w:t>
            </w:r>
            <w:r>
              <w:rPr>
                <w:sz w:val="24"/>
              </w:rPr>
              <w:t>straight sho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era Movement:  </w:t>
            </w: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 fade to black at last 5 second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nd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FX: Sound FX: Mabel’s dream starts at beginning – continues 34 seconds fades at last 5 seconds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9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0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1:53:00Z</dcterms:created>
  <dc:creator>ekirby</dc:creator>
  <dc:description/>
  <cp:keywords/>
  <dc:language>en-US</dc:language>
  <cp:lastModifiedBy>Jennifer Jackson</cp:lastModifiedBy>
  <cp:lastPrinted>2002-01-23T14:39:00Z</cp:lastPrinted>
  <dcterms:modified xsi:type="dcterms:W3CDTF">2012-02-26T01:53:00Z</dcterms:modified>
  <cp:revision>2</cp:revision>
  <dc:subject/>
  <dc:title>PRODUCTION TEAM:</dc:title>
</cp:coreProperties>
</file>