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4050"/>
        <w:gridCol w:w="39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1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fair use doctr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1.9 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- 4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itle: A Digital Story: Hatc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2.7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- 11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92530" cy="1028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7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6- 18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78205" cy="150050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70" r="-1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6- 22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is barely a teenager, but decides to go on a vac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.4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-26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93165" cy="119316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4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- 33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676400" cy="1219200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.2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2- 36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 parents are divorced, so he decides to go and see his da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3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na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y voice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2- 39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has to leave his mom, which is kind of sa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       3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my voice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2-42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36600" cy="736600"/>
                  <wp:effectExtent l="0" t="0" r="0" b="0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3.5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my voice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7-47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5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my voice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7- 65.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chet Movi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18 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my voice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7- 71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59790" cy="581660"/>
                  <wp:effectExtent l="0" t="0" r="0" b="0"/>
                  <wp:docPr id="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6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my voice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7- 78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226820" cy="684530"/>
                  <wp:effectExtent l="0" t="0" r="0" b="0"/>
                  <wp:docPr id="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6.9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6- 82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e started sinking; his first priority was to get ou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4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.6- 89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27075" cy="688975"/>
                  <wp:effectExtent l="0" t="0" r="0" b="0"/>
                  <wp:docPr id="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7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 #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DI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6- 94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82015" cy="489585"/>
                  <wp:effectExtent l="0" t="0" r="0" b="0"/>
                  <wp:docPr id="10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Time:      5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.6- 103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394335" cy="262255"/>
                  <wp:effectExtent l="0" t="0" r="0" b="0"/>
                  <wp:docPr id="1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9 s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.6-  113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67715" cy="612140"/>
                  <wp:effectExtent l="0" t="0" r="0" b="0"/>
                  <wp:docPr id="1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10 s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.6- 115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89000" cy="571500"/>
                  <wp:effectExtent l="0" t="0" r="0" b="0"/>
                  <wp:docPr id="1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1.7 s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.3- 115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93750" cy="571500"/>
                  <wp:effectExtent l="0" t="0" r="0" b="0"/>
                  <wp:docPr id="14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.6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.9- 116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43915" cy="775970"/>
                  <wp:effectExtent l="0" t="0" r="0" b="0"/>
                  <wp:docPr id="1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.6 s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.5-121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539115" cy="445135"/>
                  <wp:effectExtent l="0" t="0" r="0" b="0"/>
                  <wp:docPr id="1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5 s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5—124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even caught some animals in a snar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3.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 #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DI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.6- 130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at times got so upset and tried to understand how this could be fai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   6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.6- 143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901065" cy="675005"/>
                  <wp:effectExtent l="0" t="0" r="0" b="0"/>
                  <wp:docPr id="17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13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.6- 154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do vide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1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.6-155.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92480" cy="593725"/>
                  <wp:effectExtent l="0" t="0" r="0" b="0"/>
                  <wp:docPr id="18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 1.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.7-159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82650" cy="882650"/>
                  <wp:effectExtent l="0" t="0" r="0" b="0"/>
                  <wp:docPr id="19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4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`59.7-163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doesn’t know how to work the transmitter, so he throws it asid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4.2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.9-167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762635" cy="571500"/>
                  <wp:effectExtent l="0" t="0" r="0" b="0"/>
                  <wp:docPr id="20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3.5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4-  174.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918845" cy="570865"/>
                  <wp:effectExtent l="0" t="0" r="0" b="0"/>
                  <wp:docPr id="2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: 7.4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, Setting &amp; Action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Angle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 Movement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: 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ration: spoken w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nd FX: n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4050"/>
        <w:gridCol w:w="39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.8-  178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663700" cy="510540"/>
                  <wp:effectExtent l="0" t="0" r="0" b="0"/>
                  <wp:docPr id="22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3.4s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  <w:tab/>
              <w:t>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.2- 181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hroughout the novel he changed in many w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3.5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.7-185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He became a better man and had a better appreciation of lif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4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.7-190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878205" cy="150050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70" r="-1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.8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spoken 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5-194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4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  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0:00Z</dcterms:created>
  <dc:creator>ekirby</dc:creator>
  <dc:description/>
  <cp:keywords/>
  <dc:language>en-US</dc:language>
  <cp:lastModifiedBy>Ashleigh Rohan</cp:lastModifiedBy>
  <cp:lastPrinted>2002-01-23T14:39:00Z</cp:lastPrinted>
  <dcterms:modified xsi:type="dcterms:W3CDTF">2012-02-23T04:04:00Z</dcterms:modified>
  <cp:revision>4</cp:revision>
  <dc:subject/>
  <dc:title>PRODUCTION TEAM:</dc:title>
</cp:coreProperties>
</file>