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Digital Storytelling Rubric (Project 2)     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Ashleigh Rohan               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Video:_</w:t>
      </w:r>
      <w:r>
        <w:rPr>
          <w:rFonts w:cs="Trebuchet MS" w:ascii="Trebuchet MS" w:hAnsi="Trebuchet MS"/>
          <w:sz w:val="22"/>
          <w:u w:val="single"/>
        </w:rPr>
        <w:t>Hatchet</w:t>
      </w:r>
      <w:r>
        <w:rPr>
          <w:rFonts w:cs="Trebuchet MS" w:ascii="Trebuchet MS" w:hAnsi="Trebuchet MS"/>
          <w:sz w:val="22"/>
        </w:rPr>
        <w:t>__________________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77"/>
        <w:gridCol w:w="2880"/>
        <w:gridCol w:w="252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merg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pe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mpla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General Communication Qualit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not clear some or most of the ti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clear most of the time, but occasionally the video wanders or gets off track or is unclea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The message of the video is crystal clear, no ambiguity or wandering.  Everything in the video is purposeful communic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xt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Amount of text not appropriate to communication purpose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ord choice is dull, uninspired or trying too hard to impress with inappropriate word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cking fluency, details or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ny mechanical errors detracts and interferes with mess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Amount of text matches purpose of communication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ord choice is acceptable but routine, language is basically effectiv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luent with some details, minimal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ew mechanical errors – existing errors are only minimally distracting and do not interfere with mess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Amount of text effectively supports purpose of communication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 xml:space="preserve">Word choice is powerful – specific, accurate, vivid/descriptive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Highly fluent, expressive, detailed and origina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Minor or no mechanical errors – reflects graduate level competency (spelling, punctuation, grammar, sentence structur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relevant to topic – use appears mostly as “decoration”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detracts or inappropriate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</w:rPr>
              <w:t>Tone/style/theme of video not developed with image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overused, confusing or extraneous to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below acceptable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Relevant and supportive of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Images appropriate to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one/style/theme of images attempted but not sustained or consistent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Charts/graphs appropriate and accuracy, with clear labeling and source us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echnical quality adequ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ignificant, enriching contribution extending relevancy and meaning to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highly engaging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triking, original – insightful tone/style/theme of image us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are appropriate and accurate with clear labeling/source extending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high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munication Desig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sign theme(s) used inconsistently or inappropriately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balance not achieved with multiple design elements not work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o many fonts used, interfering with readability, not always suitable to topic, confuses/detracts from mean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enough white space; use of colors, backgrounds, graphics meaning more distracting than helpfu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ransitions frequently inappropriate or distracting from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frequently do not work distracting from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is unappealing and inappropriate for purpose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Design theme appropriate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Layout balance attempted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onts readable and appropriat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White space, colors, backgrounds, and graphics used appropriate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ransitions appli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Special effects working but do not necessarily flow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Overall design has adequate appeal but shows some inconsistencies with purpose/aud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reative, striking design theme maintained consistently – extending value and meaning to the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has intentional balance/unity of elements and structur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onts readable w/ no more than three styles consistently applied – creatively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hite space, colors backgrounds, graphics used creatively and effectively -- highly engaging to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fluid and working,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has aesthetic appeal/ease of use consistent with purpose/audie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reativ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ttle creativity – project includes nothing new, interesting, or excit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Parts of the project show some creativity in design and students will have an opportunity to be creative.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tire project is creative, packed with new, interesting, and exciting ideas and approaches.  Students will be required to be creative as they work on the proj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mments:</w:t>
      </w:r>
    </w:p>
    <w:p>
      <w:pPr>
        <w:pStyle w:val="Normal"/>
        <w:spacing w:lineRule="auto" w:line="48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48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480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This project was fun for me to work at creating.  I learned a lot more about using/manipulating iMovie.  I am getting better with figuring my way around and getting things to go more smoothly with iMovie.  I have a lot more to learn; however, I am seeing improvements.  I felt that my project was clear.  It was clear what the video would be covering.  I felt that my storyboard and my video were very synchronized and the audience could follow along easily.  I believe that all communication that took place was purposeful and on task. </w:t>
      </w:r>
    </w:p>
    <w:p>
      <w:pPr>
        <w:pStyle w:val="Normal"/>
        <w:spacing w:lineRule="auto" w:line="480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The text effectively supports the purpose of communication for this project.  I feel that my work choice was power, descriptive, expressive, and original.  I created a spoken word that would relate to the story of Hatchet.   I didn’t find many mechanical errors or spelling errors in the presentation.  </w:t>
      </w:r>
    </w:p>
    <w:p>
      <w:pPr>
        <w:pStyle w:val="Normal"/>
        <w:spacing w:lineRule="auto" w:line="480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 felt that my images chosen were appropriate to the content of the presentation and the audience of my presentation (eighth grade reading students).  I think that I could have used more labeling and included some higher quality images to make the presentation a little better. </w:t>
      </w:r>
    </w:p>
    <w:p>
      <w:pPr>
        <w:pStyle w:val="Normal"/>
        <w:spacing w:lineRule="auto" w:line="480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fter reviewing my video, I feel that my fonts were readable and appropriate for the video.  I could use more creativity when it comes to colors, backgrounds, and graphics in my upcoming projects for this class.  I also could have included more transitional slides into the video project.  One think I felt that was lacking in my project was special effects.  Although my video was creative and original, there will always be room for improvement.  As stated above, I enjoyed this project and learned a great deal from it. </w:t>
      </w:r>
    </w:p>
    <w:p>
      <w:pPr>
        <w:pStyle w:val="Normal"/>
        <w:rPr>
          <w:rFonts w:ascii="Trebuchet MS" w:hAnsi="Trebuchet MS" w:cs="Trebuchet MS"/>
          <w:sz w:val="22"/>
          <w:szCs w:val="22"/>
          <w:highlight w:val="yellow"/>
        </w:rPr>
      </w:pPr>
      <w:r>
        <w:rPr>
          <w:rFonts w:cs="Trebuchet MS" w:ascii="Trebuchet MS" w:hAnsi="Trebuchet MS"/>
          <w:sz w:val="22"/>
          <w:szCs w:val="22"/>
          <w:highlight w:val="yellow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highlight w:val="yellow"/>
        </w:rPr>
      </w:pPr>
      <w:r>
        <w:rPr>
          <w:rFonts w:cs="Trebuchet MS" w:ascii="Trebuchet MS" w:hAnsi="Trebuchet MS"/>
          <w:sz w:val="22"/>
          <w:highlight w:val="yellow"/>
        </w:rPr>
      </w:r>
    </w:p>
    <w:sectPr>
      <w:type w:val="nextPage"/>
      <w:pgSz w:w="12240" w:h="15840"/>
      <w:pgMar w:left="1800" w:right="900" w:gutter="0" w:header="0" w:top="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2:43:00Z</dcterms:created>
  <dc:creator>coeadmin</dc:creator>
  <dc:description/>
  <cp:keywords/>
  <dc:language>en-US</dc:language>
  <cp:lastModifiedBy>Ashleigh Rohan</cp:lastModifiedBy>
  <dcterms:modified xsi:type="dcterms:W3CDTF">2012-02-23T01:50:00Z</dcterms:modified>
  <cp:revision>8</cp:revision>
  <dc:subject/>
  <dc:title>Digital Storytelling Rubric (Project 1)</dc:title>
</cp:coreProperties>
</file>