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0"/>
        <w:gridCol w:w="4050"/>
        <w:gridCol w:w="3960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OT #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UN TI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SUAL SKET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ID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UDI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11300" cy="1556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 30 sec  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non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An intro using old video with dates going across the scre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ound:</w:t>
            </w:r>
            <w:r>
              <w:rPr>
                <w:sz w:val="24"/>
              </w:rPr>
              <w:t xml:space="preserve"> Got Ball musi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5080</wp:posOffset>
                      </wp:positionV>
                      <wp:extent cx="1504950" cy="723900"/>
                      <wp:effectExtent l="19050" t="19050" r="31750" b="412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72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0pt;margin-top:0.4pt;width:118.45pt;height:56.9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3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title in white words on black backgrou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Infancy of Film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re-1920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28905</wp:posOffset>
                      </wp:positionV>
                      <wp:extent cx="1504950" cy="723900"/>
                      <wp:effectExtent l="19050" t="19050" r="31750" b="412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72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0pt;margin-top:10.15pt;width:118.45pt;height:56.9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0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Series of words explaining how film got starte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421640</wp:posOffset>
                      </wp:positionV>
                      <wp:extent cx="1270" cy="1477010"/>
                      <wp:effectExtent l="37465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77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0.45pt;margin-top:23.9pt;width:0.1pt;height:116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 xml:space="preserve">Merry Go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27940</wp:posOffset>
                      </wp:positionV>
                      <wp:extent cx="942975" cy="542925"/>
                      <wp:effectExtent l="19685" t="20320" r="31115" b="406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99.75pt;margin-top:2.2pt;width:74.2pt;height:42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Xxxxxxx xxxxxx</w:t>
            </w:r>
          </w:p>
          <w:p>
            <w:pPr>
              <w:pStyle w:val="Normal"/>
              <w:rPr/>
            </w:pPr>
            <w:r>
              <w:rPr/>
              <w:t>Xxxxxxx xxxxx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>15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Cu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Video of horse running and words to the left explaining further about the vide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18160</wp:posOffset>
                      </wp:positionV>
                      <wp:extent cx="942975" cy="542925"/>
                      <wp:effectExtent l="19685" t="19685" r="31115" b="406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99pt;margin-top:40.8pt;width:74.2pt;height:42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80010</wp:posOffset>
                      </wp:positionV>
                      <wp:extent cx="942975" cy="542925"/>
                      <wp:effectExtent l="19685" t="19685" r="31115" b="406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99pt;margin-top:6.3pt;width:74.2pt;height:42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xxxxxx xxxxxx</w:t>
            </w:r>
          </w:p>
          <w:p>
            <w:pPr>
              <w:pStyle w:val="Normal"/>
              <w:rPr/>
            </w:pPr>
            <w:r>
              <w:rPr/>
              <w:t>Xxxxxxx xxxx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5 se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Transition: </w:t>
            </w:r>
            <w:r>
              <w:rPr>
                <w:sz w:val="24"/>
              </w:rPr>
              <w:t xml:space="preserve">Cut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video changes to films made by Edison with words explaining what Edison has don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Angle:</w:t>
            </w:r>
            <w:r>
              <w:rPr>
                <w:sz w:val="24"/>
              </w:rPr>
              <w:t xml:space="preserve">  mid sho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Camera Movement:</w:t>
            </w:r>
            <w:r>
              <w:rPr>
                <w:sz w:val="24"/>
              </w:rPr>
              <w:t xml:space="preserve">  no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692785</wp:posOffset>
                      </wp:positionV>
                      <wp:extent cx="1270" cy="151511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1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25pt;margin-top:54.55pt;width:0.1pt;height:119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3432175</wp:posOffset>
                      </wp:positionV>
                      <wp:extent cx="1270" cy="151511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1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5pt;margin-top:270.25pt;width:0.05pt;height:119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Merry G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30810</wp:posOffset>
                      </wp:positionV>
                      <wp:extent cx="942975" cy="542925"/>
                      <wp:effectExtent l="19685" t="19685" r="31115" b="406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2.75pt;margin-top:10.3pt;width:74.2pt;height:42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xxxxxx xxxxxx</w:t>
            </w:r>
          </w:p>
          <w:p>
            <w:pPr>
              <w:pStyle w:val="Normal"/>
              <w:rPr/>
            </w:pPr>
            <w:r>
              <w:rPr/>
              <w:t>Xxxxxxx xxxxx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0 secon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Cu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Works of the Lumiere Broth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30810</wp:posOffset>
                      </wp:positionV>
                      <wp:extent cx="942975" cy="542925"/>
                      <wp:effectExtent l="19685" t="19685" r="31115" b="406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2.75pt;margin-top:10.3pt;width:74.2pt;height:42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xxxxxx xxxxxx</w:t>
            </w:r>
          </w:p>
          <w:p>
            <w:pPr>
              <w:pStyle w:val="Normal"/>
              <w:rPr/>
            </w:pPr>
            <w:r>
              <w:rPr/>
              <w:t>Xxxxxxx xxxxx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hows shots of early films including one of a trip to the mo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ty McFaddin</w:t>
            </w:r>
          </w:p>
        </w:tc>
      </w:tr>
      <w:tr>
        <w:trPr>
          <w:trHeight w:val="15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1076960</wp:posOffset>
                      </wp:positionV>
                      <wp:extent cx="942975" cy="542925"/>
                      <wp:effectExtent l="19685" t="19685" r="31115" b="406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9.5pt;margin-top:84.8pt;width:74.2pt;height:42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30810</wp:posOffset>
                      </wp:positionV>
                      <wp:extent cx="942975" cy="542925"/>
                      <wp:effectExtent l="19685" t="19685" r="31115" b="406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2.75pt;margin-top:10.3pt;width:74.2pt;height:42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xxxxxx xxxxxx</w:t>
            </w:r>
          </w:p>
          <w:p>
            <w:pPr>
              <w:pStyle w:val="Normal"/>
              <w:rPr/>
            </w:pPr>
            <w:r>
              <w:rPr/>
              <w:t>Xxxxxxx xxxxx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Cu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hows shots of early films including one of a trip to the mo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With words on black background saying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1920’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The Silent Er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133985</wp:posOffset>
                      </wp:positionV>
                      <wp:extent cx="942975" cy="542925"/>
                      <wp:effectExtent l="19685" t="19685" r="31115" b="406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3.5pt;margin-top:10.55pt;width:74.2pt;height:42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xxxxxx xxxxxx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Xxxxxxx xxxxx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With words on black background say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621665</wp:posOffset>
                      </wp:positionV>
                      <wp:extent cx="1270" cy="3629025"/>
                      <wp:effectExtent l="37465" t="635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2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pt;margin-top:48.95pt;width:0.05pt;height:285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Fig Leaf Rag</w:t>
            </w:r>
          </w:p>
        </w:tc>
      </w:tr>
      <w:tr>
        <w:trPr>
          <w:trHeight w:val="17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30810</wp:posOffset>
                      </wp:positionV>
                      <wp:extent cx="942975" cy="542925"/>
                      <wp:effectExtent l="19685" t="19685" r="31115" b="406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2.75pt;margin-top:10.3pt;width:74.2pt;height:42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xxxxxx xxxxxx</w:t>
            </w:r>
          </w:p>
          <w:p>
            <w:pPr>
              <w:pStyle w:val="Normal"/>
              <w:rPr/>
            </w:pPr>
            <w:r>
              <w:rPr/>
              <w:t>Xxxxxxx xxxxx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4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With words on black background saying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30810</wp:posOffset>
                      </wp:positionV>
                      <wp:extent cx="942975" cy="542925"/>
                      <wp:effectExtent l="19685" t="19685" r="31115" b="406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2.75pt;margin-top:10.3pt;width:74.2pt;height:42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xxxxxx xxxxxx</w:t>
            </w:r>
          </w:p>
          <w:p>
            <w:pPr>
              <w:pStyle w:val="Normal"/>
              <w:rPr/>
            </w:pPr>
            <w:r>
              <w:rPr/>
              <w:t>Xxxxxxx xxxxx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0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hows Edison and info on what he did then flies out to the le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85661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0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hows map with red dot moving across the 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Camera movemet: </w:t>
            </w:r>
            <w:r>
              <w:rPr>
                <w:sz w:val="24"/>
              </w:rPr>
              <w:t>panning right to lef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4810" cy="1009015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0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hows how they settled in Hollywoo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664210</wp:posOffset>
                      </wp:positionV>
                      <wp:extent cx="1270" cy="2124710"/>
                      <wp:effectExtent l="37465" t="635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2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pt;margin-top:52.3pt;width:0.05pt;height:167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Fig Leaf Rag</w:t>
            </w:r>
          </w:p>
        </w:tc>
      </w:tr>
      <w:tr>
        <w:trPr>
          <w:trHeight w:val="17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7635</wp:posOffset>
                      </wp:positionV>
                      <wp:extent cx="323850" cy="212725"/>
                      <wp:effectExtent l="19050" t="19685" r="31750" b="406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10.05pt;width:25.45pt;height:16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27635</wp:posOffset>
                      </wp:positionV>
                      <wp:extent cx="323850" cy="212725"/>
                      <wp:effectExtent l="19050" t="19685" r="31750" b="406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69pt;margin-top:10.05pt;width:25.45pt;height:16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27635</wp:posOffset>
                      </wp:positionV>
                      <wp:extent cx="323850" cy="212725"/>
                      <wp:effectExtent l="19050" t="19685" r="31750" b="406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44pt;margin-top:10.05pt;width:25.45pt;height:16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61035</wp:posOffset>
                      </wp:positionV>
                      <wp:extent cx="323850" cy="212725"/>
                      <wp:effectExtent l="19050" t="19685" r="31750" b="406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6pt;margin-top:52.05pt;width:25.45pt;height:16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594360</wp:posOffset>
                      </wp:positionV>
                      <wp:extent cx="323850" cy="212725"/>
                      <wp:effectExtent l="19050" t="19685" r="31750" b="406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0.5pt;margin-top:46.8pt;width:25.45pt;height:16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20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hows the 5 major studio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7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222885</wp:posOffset>
                      </wp:positionV>
                      <wp:extent cx="323850" cy="212725"/>
                      <wp:effectExtent l="19050" t="19685" r="31750" b="406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61.5pt;margin-top:17.55pt;width:25.45pt;height:16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222885</wp:posOffset>
                      </wp:positionV>
                      <wp:extent cx="323850" cy="212725"/>
                      <wp:effectExtent l="19050" t="19685" r="31750" b="406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9.5pt;margin-top:17.55pt;width:25.45pt;height:16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289560</wp:posOffset>
                      </wp:positionV>
                      <wp:extent cx="323850" cy="212725"/>
                      <wp:effectExtent l="19050" t="19685" r="31750" b="406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.5pt;margin-top:22.8pt;width:25.45pt;height:16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hows the 3 smaller studio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7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30810</wp:posOffset>
                      </wp:positionV>
                      <wp:extent cx="942975" cy="542925"/>
                      <wp:effectExtent l="19685" t="19685" r="31115" b="406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2.75pt;margin-top:10.3pt;width:74.2pt;height:42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xxxxxx xxxxxx</w:t>
            </w:r>
          </w:p>
          <w:p>
            <w:pPr>
              <w:pStyle w:val="Normal"/>
              <w:rPr/>
            </w:pPr>
            <w:r>
              <w:rPr/>
              <w:t>Xxxxxxx xxxxx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20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hows man at drawing with special effect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ron Horse</w:t>
            </w:r>
          </w:p>
        </w:tc>
      </w:tr>
      <w:tr>
        <w:trPr>
          <w:trHeight w:val="17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8045" cy="1084580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20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Introduces Mary Pickford and how she was the first millionaire and how she married Douglas Fairbanks Sr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588010</wp:posOffset>
                      </wp:positionV>
                      <wp:extent cx="1270" cy="1429385"/>
                      <wp:effectExtent l="37465" t="635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2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pt;margin-top:46.3pt;width:0.05pt;height:112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Iron Horse</w:t>
            </w:r>
          </w:p>
        </w:tc>
      </w:tr>
      <w:tr>
        <w:trPr>
          <w:trHeight w:val="17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9640" cy="1170305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hows Douglas Fairbanks Sr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7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30810</wp:posOffset>
                      </wp:positionV>
                      <wp:extent cx="942975" cy="542925"/>
                      <wp:effectExtent l="19685" t="19685" r="31115" b="406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2.75pt;margin-top:10.3pt;width:74.2pt;height:42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xxxxxx xxxxxx</w:t>
            </w:r>
          </w:p>
          <w:p>
            <w:pPr>
              <w:pStyle w:val="Normal"/>
              <w:rPr/>
            </w:pPr>
            <w:r>
              <w:rPr/>
              <w:t>Xxxxxxx xxxxx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30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hows Charlie Chaplain and slap stick comedie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sic from the film</w:t>
            </w:r>
          </w:p>
        </w:tc>
      </w:tr>
      <w:tr>
        <w:trPr>
          <w:trHeight w:val="17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30810</wp:posOffset>
                      </wp:positionV>
                      <wp:extent cx="942975" cy="542925"/>
                      <wp:effectExtent l="19685" t="19685" r="31115" b="406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2.75pt;margin-top:10.3pt;width:74.2pt;height:42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xxxxxx xxxxxx</w:t>
            </w:r>
          </w:p>
          <w:p>
            <w:pPr>
              <w:pStyle w:val="Normal"/>
              <w:rPr/>
            </w:pPr>
            <w:r>
              <w:rPr/>
              <w:t>Xxxxxxx xxxxx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30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hows works of Cecil B. DeMille including Ben Hur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sic from the film</w:t>
            </w:r>
          </w:p>
        </w:tc>
      </w:tr>
      <w:tr>
        <w:trPr>
          <w:trHeight w:val="17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30810</wp:posOffset>
                      </wp:positionV>
                      <wp:extent cx="942975" cy="542925"/>
                      <wp:effectExtent l="19685" t="19685" r="31115" b="406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2.75pt;margin-top:10.3pt;width:74.2pt;height:42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xxxxxx xxxxxx</w:t>
            </w:r>
          </w:p>
          <w:p>
            <w:pPr>
              <w:pStyle w:val="Normal"/>
              <w:rPr/>
            </w:pPr>
            <w:r>
              <w:rPr/>
              <w:t>Xxxxxxx xxxxx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0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hows the first animated cartoon Steamboat Willi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sic from the film</w:t>
            </w:r>
          </w:p>
        </w:tc>
      </w:tr>
      <w:tr>
        <w:trPr>
          <w:trHeight w:val="17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2981960</wp:posOffset>
                      </wp:positionV>
                      <wp:extent cx="942975" cy="542925"/>
                      <wp:effectExtent l="19685" t="19685" r="31115" b="406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2.5pt;margin-top:234.8pt;width:74.2pt;height:42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30810</wp:posOffset>
                      </wp:positionV>
                      <wp:extent cx="942975" cy="542925"/>
                      <wp:effectExtent l="19685" t="19685" r="31115" b="406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2.75pt;margin-top:10.3pt;width:74.2pt;height:42.7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xxxxxx xxxxxx</w:t>
            </w:r>
          </w:p>
          <w:p>
            <w:pPr>
              <w:pStyle w:val="Normal"/>
              <w:rPr/>
            </w:pPr>
            <w:r>
              <w:rPr/>
              <w:t>Xxxxxxx xxxxx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0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hows the first talking picture The Jazz Singer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ice of Al Jolsten</w:t>
            </w:r>
          </w:p>
        </w:tc>
      </w:tr>
      <w:tr>
        <w:trPr>
          <w:trHeight w:val="17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79830" cy="1589405"/>
                  <wp:effectExtent l="0" t="0" r="0" b="0"/>
                  <wp:docPr id="3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58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5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Shows a series of actors and explains how some of them did not make it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uce</w:t>
            </w:r>
          </w:p>
        </w:tc>
      </w:tr>
      <w:tr>
        <w:trPr>
          <w:trHeight w:val="17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ime:</w:t>
            </w:r>
            <w:r>
              <w:rPr>
                <w:sz w:val="24"/>
              </w:rPr>
              <w:t xml:space="preserve"> 10 second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Transition:</w:t>
            </w:r>
            <w:r>
              <w:rPr>
                <w:sz w:val="24"/>
              </w:rPr>
              <w:t xml:space="preserve">  Fade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Shot, Setting &amp; Action:</w:t>
            </w:r>
            <w:r>
              <w:rPr>
                <w:sz w:val="24"/>
              </w:rPr>
              <w:t xml:space="preserve">  Words saying its an end of an era but the beginning of another and then fades to black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uce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8"/>
      <w:type w:val="nextPage"/>
      <w:pgSz w:orient="landscape" w:w="15840" w:h="122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3320" w:leader="none"/>
      </w:tabs>
      <w:rPr/>
    </w:pPr>
    <w:r>
      <w:rPr>
        <w:rFonts w:cs="Arial" w:ascii="Arial" w:hAnsi="Arial"/>
        <w:sz w:val="28"/>
      </w:rPr>
      <w:t>PRODUCTION TEAM: Aldo Bacallao</w:t>
      <w:tab/>
    </w:r>
    <w:r>
      <w:rPr>
        <w:rFonts w:cs="Arial" w:ascii="Arial" w:hAnsi="Arial"/>
        <w:sz w:val="24"/>
      </w:rPr>
      <w:t xml:space="preserve">STORYBOARD,  PAGE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1</w:t>
    </w:r>
    <w:r>
      <w:rPr>
        <w:rStyle w:val="PageNumber"/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 xml:space="preserve"> </w:t>
    </w:r>
  </w:p>
  <w:p>
    <w:pPr>
      <w:pStyle w:val="Normal"/>
      <w:rPr/>
    </w:pPr>
    <w:r>
      <w:rPr>
        <w:rFonts w:cs="Arial" w:ascii="Arial" w:hAnsi="Arial"/>
        <w:sz w:val="28"/>
      </w:rPr>
      <w:t>PROJECT TITLE: The History of Fil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2:20:00Z</dcterms:created>
  <dc:creator>ekirby</dc:creator>
  <dc:description/>
  <dc:language>en-US</dc:language>
  <cp:lastModifiedBy>USS Deploy</cp:lastModifiedBy>
  <cp:lastPrinted>2002-01-23T14:39:00Z</cp:lastPrinted>
  <dcterms:modified xsi:type="dcterms:W3CDTF">2012-02-24T23:27:00Z</dcterms:modified>
  <cp:revision>3</cp:revision>
  <dc:subject/>
  <dc:title>PRODUCTION TEAM:</dc:title>
</cp:coreProperties>
</file>